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8"/>
        </w:rPr>
      </w:pPr>
      <w:r>
        <w:rPr>
          <w:sz w:val="28"/>
        </w:rPr>
        <w:t>Guida alla registrazione del contratto per l’assegnazione</w:t>
      </w:r>
    </w:p>
    <w:p>
      <w:pPr>
        <w:pStyle w:val="Corpodeltesto2"/>
        <w:rPr>
          <w:sz w:val="28"/>
        </w:rPr>
      </w:pPr>
      <w:r>
        <w:rPr>
          <w:sz w:val="28"/>
        </w:rPr>
        <w:t>del marchio comunitario di qualità ecologica (ECOLABEL EUROPEO) ad</w:t>
      </w:r>
    </w:p>
    <w:p>
      <w:pPr>
        <w:pStyle w:val="Corpodeltesto2"/>
        <w:rPr>
          <w:i/>
          <w:i/>
          <w:iCs/>
        </w:rPr>
      </w:pPr>
      <w:r>
        <w:rPr>
          <w:sz w:val="28"/>
        </w:rPr>
        <w:t>un gruppo di prodotto/servizio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>Il richiedente, una volta ricevute dalla Segreteria del Comitato Ecolabel Ecoaudit – Sezione Ecolabel Italia tre copie firmate (dal Presidente del Comitato) del contratto, tre copie delle “specifiche di prodotto/servizio” (da compilare) e tre copie delle linee guida per la composizione grafica del logo Ecolabel (tutti i format sono contenuti all’interno del file zip), deve recarsi presso l’Ufficio Registri, competente per territorio, e registrare il contratto (con allegate le specifiche di prodotto/servizio e le linee guida per la composizione grafica del logo Ecolabel).</w:t>
      </w:r>
    </w:p>
    <w:p>
      <w:pPr>
        <w:pStyle w:val="TextBody"/>
        <w:spacing w:lineRule="auto" w:line="360"/>
        <w:rPr/>
      </w:pPr>
      <w:r>
        <w:rPr/>
        <w:t>A seguire, il richiedente deve inviare una delle tre copie (una resta al richiedente mentre l’altra viene conservata presso l’Ufficio Registri) del contratto, con i relativi due allegati (specifiche di prodotto/servizio e linee guida per la composizione grafica del logo Ecolabel), alla Segreteria del Comitato Ecolabel Ecoaudit – Via Vitaliano Brancati 48 – 00144 Ro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spacing w:lineRule="auto" w:line="360"/>
        <w:rPr/>
      </w:pPr>
      <w:r>
        <w:rPr/>
        <w:t>Note</w:t>
      </w:r>
    </w:p>
    <w:p>
      <w:pPr>
        <w:pStyle w:val="TextBody"/>
        <w:spacing w:lineRule="auto" w:line="360"/>
        <w:rPr/>
      </w:pPr>
      <w:r>
        <w:rPr/>
        <w:t>I pagamenti dei diritti annuali d'uso del marchio Ecolabel vanno versati solo a partire dalla data di concessione del marchio stesso, alle varie sezioni della Tesoreria Provinciale di Stato: all' U.P.B. 32.2.3. "Diritti di partecipazione sistema di ecogestione e qualità ecologica ed altri introiti", capo 32, capitolo 2594, causale versamento “Ecolabel”, dell'entrata del bilancio dello Stato. Il versamento può avvenire direttamente presso la tesoreria provinciale dello Stato oppure a mezzo di c/c postale intestato alla medesima tesoreria, specificando il capo, il capitolo di entrata e la causale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Si rammenta che relativamente all’anno solare in corso è in riscossione l’acconto pari al 20% dell’ipotesi di fatturato annuo. Il saldo dovrà essere poi versato dopo l’approvazione del bilancio annual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n allegato si riportano i numeri di c/c intestati alle varie tesorerie provinciale di Stato.</w:t>
      </w:r>
      <w:r>
        <w:br w:type="page"/>
      </w:r>
    </w:p>
    <w:p>
      <w:pPr>
        <w:pStyle w:val="NormaleWeb"/>
        <w:pBdr>
          <w:left w:val="single" w:sz="8" w:space="3" w:color="000000"/>
        </w:pBdr>
        <w:ind w:left="820" w:right="720" w:hanging="0"/>
        <w:jc w:val="center"/>
        <w:rPr/>
      </w:pPr>
      <w:r>
        <w:rPr>
          <w:rStyle w:val="StrongEmphasis"/>
          <w:rFonts w:cs="Arial" w:ascii="Arial" w:hAnsi="Arial"/>
          <w:color w:val="00007D"/>
          <w:sz w:val="20"/>
          <w:szCs w:val="20"/>
        </w:rPr>
        <w:t>ELENCO DEI CONTI CORRENTI POSTALI INTESTATI</w:t>
      </w:r>
      <w:r>
        <w:rPr>
          <w:rFonts w:cs="Arial" w:ascii="Arial" w:hAnsi="Arial"/>
          <w:b/>
          <w:bCs/>
          <w:color w:val="00007D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7D"/>
          <w:sz w:val="20"/>
          <w:szCs w:val="20"/>
        </w:rPr>
        <w:t>ALLE SEZIONI DI TESORERIA PROVINCIALE DELLO STATO</w:t>
      </w:r>
    </w:p>
    <w:tbl>
      <w:tblPr>
        <w:tblW w:w="8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750"/>
        <w:gridCol w:w="2750"/>
      </w:tblGrid>
      <w:tr>
        <w:trPr>
          <w:trHeight w:val="225" w:hRule="atLeast"/>
        </w:trPr>
        <w:tc>
          <w:tcPr>
            <w:tcW w:w="2750" w:type="dxa"/>
            <w:tcBorders>
              <w:top w:val="single" w:sz="12" w:space="0" w:color="008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eWeb"/>
              <w:spacing w:lineRule="atLeast" w:line="225"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ezioni di Tesoreria</w:t>
            </w:r>
          </w:p>
        </w:tc>
        <w:tc>
          <w:tcPr>
            <w:tcW w:w="2750" w:type="dxa"/>
            <w:tcBorders>
              <w:top w:val="single" w:sz="12" w:space="0" w:color="008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Numero del c/c postale</w:t>
            </w:r>
          </w:p>
        </w:tc>
        <w:tc>
          <w:tcPr>
            <w:tcW w:w="2750" w:type="dxa"/>
            <w:tcBorders>
              <w:top w:val="single" w:sz="12" w:space="0" w:color="008000"/>
              <w:bottom w:val="single" w:sz="8" w:space="0" w:color="000000"/>
              <w:right w:val="single" w:sz="8" w:space="0" w:color="008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ede di C.C.S.B.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grigent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692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lessandr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15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ovar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ost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63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nco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rezz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0711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ori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scoli Pice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61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nco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st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0614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ori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velli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5849839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ar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370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ar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ellu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1049327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enevent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5082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ergam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157324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444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olza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1839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rent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resc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136025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resc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rindis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727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ecc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gliar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08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gliar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ltanissett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593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mpobass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5286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sert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83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tan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95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tan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tanzar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3788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eggio Calabr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hiet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66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scar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om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22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om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osenz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3487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eggio Calabr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remo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46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resc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une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12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ori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En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294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errar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344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irenz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51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irenz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ogg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50714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ar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orl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47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rosinon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703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om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Genov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17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Genov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Goriz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59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Udin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Grosset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58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ivor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Imper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5187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Genov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Isern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54864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scar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'Aquil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267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om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a Spez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219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Genov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1704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om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ecc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73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ecc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ivor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57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ivor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ucc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55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ivor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acerat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61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nco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antov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46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resc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ass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54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ivor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5175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ar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essi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98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tan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25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ode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41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814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apol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ovar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289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ovar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uor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708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gliar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Orista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776009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gliar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dov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35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90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rm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43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rm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v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6727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rug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6064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rug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sar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763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Anco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scar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565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scar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iacenz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43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rm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is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568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ivor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isto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519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irenz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ordenon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31597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Udin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z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85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aler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agus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974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tan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aven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848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Bolog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eggio Calabr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1789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eggio Calabr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eggio Emil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434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rm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iet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802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rug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oma-Via dei Mill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871012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om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ovig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45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aler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40384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aler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assar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608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gliari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avo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917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Genov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ie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453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Firenz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iracus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96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atan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Sondri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1323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Com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arant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74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Lecc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eram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5660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scar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ern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5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erug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orin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610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orin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rapan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291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Palerm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rent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3838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rento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reviso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31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riest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3334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Triest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Udin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339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Udin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arese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114321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arese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i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3301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nezi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rcelli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74136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Novar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ron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6375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ro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icenza</w:t>
            </w:r>
          </w:p>
        </w:tc>
        <w:tc>
          <w:tcPr>
            <w:tcW w:w="2750" w:type="dxa"/>
            <w:tcBorders>
              <w:bottom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12225363</w:t>
            </w:r>
          </w:p>
        </w:tc>
        <w:tc>
          <w:tcPr>
            <w:tcW w:w="2750" w:type="dxa"/>
            <w:tcBorders>
              <w:bottom w:val="single" w:sz="8" w:space="0" w:color="000000"/>
              <w:right w:val="single" w:sz="8" w:space="0" w:color="000000"/>
            </w:tcBorders>
            <w:shd w:fill="FFFFDD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erona</w:t>
            </w:r>
          </w:p>
        </w:tc>
      </w:tr>
      <w:tr>
        <w:trPr>
          <w:trHeight w:val="225" w:hRule="atLeast"/>
        </w:trPr>
        <w:tc>
          <w:tcPr>
            <w:tcW w:w="2750" w:type="dxa"/>
            <w:tcBorders>
              <w:left w:val="single" w:sz="8" w:space="0" w:color="000000"/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Viterbo</w:t>
            </w:r>
          </w:p>
        </w:tc>
        <w:tc>
          <w:tcPr>
            <w:tcW w:w="2750" w:type="dxa"/>
            <w:tcBorders>
              <w:bottom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207019</w:t>
            </w:r>
          </w:p>
        </w:tc>
        <w:tc>
          <w:tcPr>
            <w:tcW w:w="2750" w:type="dxa"/>
            <w:tcBorders>
              <w:bottom w:val="single" w:sz="1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tLeast" w:line="225" w:before="0" w:after="0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sz w:val="22"/>
                <w:szCs w:val="22"/>
              </w:rPr>
              <w:t>Ro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rpodeltesto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r i diritti d’uso Ecolabel versati si prega di dare evidenza di pagamento. Inviandolo la ricevuta di pagamento alla segreteria del Comitato Ecolabel via fax o e-mail:</w:t>
      </w:r>
    </w:p>
    <w:p>
      <w:pPr>
        <w:pStyle w:val="Corpodeltesto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jc w:val="left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FAX: 06 5007 2439</w:t>
      </w:r>
    </w:p>
    <w:p>
      <w:pPr>
        <w:pStyle w:val="Corpodeltesto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mail:  </w:t>
      </w:r>
      <w:hyperlink r:id="rId2">
        <w:r>
          <w:rPr>
            <w:rStyle w:val="InternetLink"/>
            <w:b/>
            <w:bCs/>
            <w:color w:val="000000"/>
          </w:rPr>
          <w:t>maria.oldani@apat.it</w:t>
        </w:r>
      </w:hyperlink>
      <w:r>
        <w:rPr>
          <w:b w:val="false"/>
          <w:bCs w:val="false"/>
        </w:rPr>
        <w:t xml:space="preserve">       </w:t>
      </w:r>
      <w:hyperlink r:id="rId3">
        <w:r>
          <w:rPr>
            <w:rStyle w:val="InternetLink"/>
            <w:b/>
            <w:bCs/>
            <w:color w:val="000000"/>
          </w:rPr>
          <w:t>maria.guzzo@apat.it</w:t>
        </w:r>
      </w:hyperlink>
    </w:p>
    <w:p>
      <w:pPr>
        <w:pStyle w:val="Corpodeltesto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 ricorda che anche in caso di mancata produzione dei prodotti Ecolabel per i quali si sia ottenuto il Marchio Ecolabel, vanno versati i diritti d’uso minimi annui previsti da contratto sottoscritto pari a:</w:t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500 Euro per i Prodotti (al lordo delle eventuali riduzioni applicate)</w:t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100 Euro per i Servizi</w:t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r le unità di misura da considerare per il calcolo del numero di articoli venduti si prega di considerare quelle riportate nella tabella seguente, Statistical Units:</w:t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Corpodeltesto2"/>
        <w:rPr/>
      </w:pPr>
      <w:r>
        <w:rPr/>
        <w:t>STATISTICAL UNITS</w:t>
      </w:r>
    </w:p>
    <w:p>
      <w:pPr>
        <w:pStyle w:val="Corpodeltesto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80"/>
        <w:gridCol w:w="2763"/>
        <w:gridCol w:w="3377"/>
      </w:tblGrid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Gruppo di Prodott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Unità 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Apparecchiature elettriche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Lavatric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elevisor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Frigorifer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Lampade elettriche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even if sold in multipacks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omputer Portatil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ersonal Computer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Lavastoviglie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Aspirapolvere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Detergenti 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etersivi per piatti a mano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etergenti multiuso e per servizi sanitar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li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liquid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Kg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powder or tablets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etersivi per lavastoviglie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li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liquid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Kg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powder or tablets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Detersivi da bucato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li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urismo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ervizio di campeggio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vernight stay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Servizio di ricettività turistica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overnight stay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Prodotti per la casa e per il giardino</w:t>
            </w:r>
          </w:p>
        </w:tc>
      </w:tr>
      <w:tr>
        <w:trPr>
          <w:trHeight w:val="313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Header"/>
              <w:tabs>
                <w:tab w:val="clear" w:pos="4819"/>
                <w:tab w:val="right" w:pos="9638" w:leader="none"/>
              </w:tabs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rodotti Tessil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GB"/>
              </w:rPr>
              <w:t>individual items of clothing, bedsheets etc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  <w:lang w:val="en-GB"/>
              </w:rPr>
            </w:pPr>
            <w:r>
              <w:rPr>
                <w:sz w:val="22"/>
                <w:szCs w:val="16"/>
                <w:lang w:val="en-GB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square me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 </w:t>
            </w:r>
            <w:r>
              <w:rPr>
                <w:szCs w:val="16"/>
                <w:lang w:val="en-GB"/>
              </w:rPr>
              <w:t>rolls or textile and yarns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operture dure per paviment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quare me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Materass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uni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>Calzature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Pair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  <w:lang w:val="fr-FR"/>
              </w:rPr>
            </w:pPr>
            <w:r>
              <w:rPr>
                <w:sz w:val="22"/>
                <w:szCs w:val="16"/>
                <w:lang w:val="fr-FR"/>
              </w:rPr>
              <w:t>Lubrificant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Li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fr-FR"/>
              </w:rPr>
            </w:pPr>
            <w:r>
              <w:rPr>
                <w:szCs w:val="16"/>
                <w:lang w:val="fr-F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  <w:lang w:val="en-GB"/>
              </w:rPr>
            </w:pPr>
            <w:r>
              <w:rPr>
                <w:sz w:val="22"/>
                <w:szCs w:val="16"/>
                <w:lang w:val="en-GB"/>
              </w:rPr>
              <w:t>Ammendant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Li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litres seem to be more common than Kg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Prodotti vernicianti per interni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Litre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litres more common than Kg or coverage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  <w:lang w:val="en-GB"/>
              </w:rPr>
            </w:pPr>
            <w:r>
              <w:rPr>
                <w:sz w:val="22"/>
                <w:szCs w:val="16"/>
                <w:lang w:val="en-GB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 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Cs w:val="16"/>
                <w:lang w:val="en-GB"/>
              </w:rPr>
            </w:pPr>
            <w:r>
              <w:rPr>
                <w:b/>
                <w:bCs/>
                <w:szCs w:val="16"/>
                <w:lang w:val="en-GB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arta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Carta per copia e carta grafica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1000 shee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 xml:space="preserve"> </w:t>
            </w:r>
            <w:r>
              <w:rPr>
                <w:szCs w:val="16"/>
                <w:lang w:val="en-GB"/>
              </w:rPr>
              <w:t>ream is non-standard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16"/>
              </w:rPr>
            </w:pPr>
            <w:r>
              <w:rPr>
                <w:sz w:val="22"/>
                <w:szCs w:val="16"/>
              </w:rPr>
              <w:t>Tessuto Carta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single consumer packet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standard household packs</w:t>
            </w:r>
          </w:p>
        </w:tc>
      </w:tr>
      <w:tr>
        <w:trPr>
          <w:trHeight w:val="300" w:hRule="atLeast"/>
        </w:trPr>
        <w:tc>
          <w:tcPr>
            <w:tcW w:w="3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16"/>
                <w:lang w:val="en-GB"/>
              </w:rPr>
            </w:pPr>
            <w:r>
              <w:rPr>
                <w:rFonts w:eastAsia="Arial Unicode MS"/>
                <w:sz w:val="22"/>
                <w:szCs w:val="16"/>
                <w:lang w:val="en-GB"/>
              </w:rPr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single consumer multipacks</w:t>
            </w:r>
          </w:p>
        </w:tc>
        <w:tc>
          <w:tcPr>
            <w:tcW w:w="3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16"/>
                <w:lang w:val="en-GB"/>
              </w:rPr>
            </w:pPr>
            <w:r>
              <w:rPr>
                <w:szCs w:val="16"/>
                <w:lang w:val="en-GB"/>
              </w:rPr>
              <w:t>small pocket packs usually sold in multipl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er"/>
        <w:tabs>
          <w:tab w:val="clear" w:pos="4819"/>
          <w:tab w:val="clear" w:pos="9638"/>
        </w:tabs>
        <w:rPr>
          <w:lang w:val="en-GB"/>
        </w:rPr>
      </w:pPr>
      <w:r>
        <w:rPr>
          <w:lang w:val="en-GB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2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600" w:leader="none"/>
      </w:tabs>
      <w:ind w:left="60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6">
    <w:name w:val="Normale (Web)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oldani@apat.it" TargetMode="External"/><Relationship Id="rId3" Type="http://schemas.openxmlformats.org/officeDocument/2006/relationships/hyperlink" Target="mailto:maria.guzzo@apat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36:00Z</dcterms:created>
  <dc:creator>polidori</dc:creator>
  <dc:description/>
  <dc:language>en-US</dc:language>
  <cp:lastModifiedBy>polidori</cp:lastModifiedBy>
  <dcterms:modified xsi:type="dcterms:W3CDTF">2008-10-16T12:35:00Z</dcterms:modified>
  <cp:revision>95</cp:revision>
  <dc:subject/>
  <dc:title>Sono ormai trascorsi quasi sette anni dalla data della prima registrazione EMAS in Italia ed è quindi opportuno fare alcune ri</dc:title>
</cp:coreProperties>
</file>