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per il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ricettività turistica</w:t>
      </w:r>
    </w:p>
    <w:p>
      <w:pPr>
        <w:pStyle w:val="Corpodeltesto2"/>
        <w:rPr/>
      </w:pPr>
      <w:r>
        <w:rPr>
          <w:i/>
          <w:iCs/>
        </w:rPr>
        <w:t>(Decisione 2009/578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Turismo.zip</w:t>
      </w:r>
      <w:r>
        <w:rPr/>
        <w:t>”, prima di compilare la pertinente documentazione per l’assegnazione/rinnovo del marchio Ecolabel Europeo ad un servizio di ricettività turistica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78/CE (vedi file “</w:t>
      </w:r>
      <w:r>
        <w:rPr>
          <w:color w:val="0000FF"/>
        </w:rPr>
        <w:t>Decisione 2009_578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ricettività turistica” (vedi file “</w:t>
      </w:r>
      <w:r>
        <w:rPr>
          <w:color w:val="0000FF"/>
        </w:rPr>
        <w:t>Manuale Tecnico Turism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>Al fine di limitare il numero di documenti da allegare alla domanda, qualora il criterio chieda (</w:t>
      </w:r>
      <w:r>
        <w:rPr>
          <w:i/>
        </w:rPr>
        <w:t>ad esempio, per i criteri 1, 2, 3, 9, 30, 31, 35, 40, 42, 46, 48, 53, 56, 59, 63, 64, 74, 76, 81 e 82</w:t>
      </w:r>
      <w:r>
        <w:rPr/>
        <w:t xml:space="preserve">)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Turismo.ods”;</w:t>
      </w:r>
    </w:p>
    <w:p>
      <w:pPr>
        <w:pStyle w:val="TextBodyIndent"/>
        <w:ind w:left="600" w:hanging="600"/>
        <w:rPr/>
      </w:pPr>
      <w:r>
        <w:rPr/>
        <w:t>c)</w:t>
        <w:tab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Turismo.doc”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 xml:space="preserve">b </w:t>
      </w:r>
      <w:r>
        <w:rPr/>
        <w:t>e</w:t>
      </w:r>
      <w:r>
        <w:rPr>
          <w:i/>
        </w:rPr>
        <w:t xml:space="preserve"> 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78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ricettività turistic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Turism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b/>
          <w:b/>
        </w:rPr>
      </w:pPr>
      <w:r>
        <w:rPr>
          <w:b/>
        </w:rPr>
        <w:t>Per i servizi di ricettività turistica in possesso del marchio Ecolabel ai sensi della Decisione 2003/287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5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78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78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about_members_list.php</w:t>
        </w:r>
      </w:hyperlink>
    </w:p>
    <w:p>
      <w:pPr>
        <w:pStyle w:val="Normal"/>
        <w:ind w:left="60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about_members_list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</cp:lastModifiedBy>
  <dcterms:modified xsi:type="dcterms:W3CDTF">2010-12-28T11:27:00Z</dcterms:modified>
  <cp:revision>50</cp:revision>
  <dc:subject/>
  <dc:title>Sono ormai trascorsi quasi sette anni dalla data della prima registrazione EMAS in Italia ed è quindi opportuno fare alcune ri</dc:title>
</cp:coreProperties>
</file>