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567"/>
        <w:rPr/>
      </w:pPr>
      <w:r>
        <w:rPr/>
        <w:t>Annex III: finnish application form for energy efficiency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1"/>
        <w:gridCol w:w="2127"/>
        <w:gridCol w:w="1276"/>
        <w:gridCol w:w="4026"/>
      </w:tblGrid>
      <w:tr>
        <w:trPr>
          <w:trHeight w:val="851" w:hRule="atLeast"/>
        </w:trPr>
        <w:tc>
          <w:tcPr>
            <w:tcW w:w="5018" w:type="dxa"/>
            <w:gridSpan w:val="2"/>
            <w:tcBorders/>
          </w:tcPr>
          <w:p>
            <w:pPr>
              <w:pStyle w:val="Ohjeteksi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2" w:type="dxa"/>
            <w:gridSpan w:val="2"/>
            <w:tcBorders/>
          </w:tcPr>
          <w:p>
            <w:pPr>
              <w:pStyle w:val="Ohjeteksi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ASSESSMENT OF ENERGY EFFICIENCY </w:t>
            </w:r>
          </w:p>
          <w:p>
            <w:pPr>
              <w:pStyle w:val="Ohjeteksit"/>
              <w:rPr>
                <w:lang w:val="en-GB"/>
              </w:rPr>
            </w:pPr>
            <w:r>
              <w:rPr>
                <w:lang w:val="en-GB"/>
              </w:rPr>
              <w:t>Appendix to environmental permit application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/>
          </w:tcPr>
          <w:p>
            <w:pPr>
              <w:pStyle w:val="Arial9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1.</w:t>
              <w:tab/>
              <w:t>CONTACT INFORMATION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company, type of busines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 (name and addres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2_2952511609"/>
            <w:bookmarkStart w:id="1" w:name="__Fieldmark__2_2952511609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/>
              <w:t>the same activity as the environmental permit application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3_2952511609"/>
            <w:bookmarkStart w:id="3" w:name="__Fieldmark__3_295251160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art of the activity referred to in the environmental permit application, what?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>
              <w:top w:val="single" w:sz="6" w:space="0" w:color="000000"/>
            </w:tcBorders>
          </w:tcPr>
          <w:p>
            <w:pPr>
              <w:pStyle w:val="Ohjetekstipieni"/>
              <w:tabs>
                <w:tab w:val="clear" w:pos="1304"/>
                <w:tab w:val="left" w:pos="284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2.</w:t>
              <w:tab/>
              <w:t>ENERGY SAVING AGREEMENT AND ENVIRONMENTAL MANAGEMENT SYSTEM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company have an energy saving agreement?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tabs>
                <w:tab w:val="clear" w:pos="1134"/>
                <w:tab w:val="left" w:pos="1560" w:leader="none"/>
                <w:tab w:val="left" w:pos="3261" w:leader="none"/>
                <w:tab w:val="left" w:pos="4962" w:leader="none"/>
              </w:tabs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4_2952511609"/>
            <w:bookmarkStart w:id="5" w:name="__Fieldmark__4_2952511609"/>
            <w:bookmarkEnd w:id="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Yes, for the year(s)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5_2952511609"/>
            <w:bookmarkStart w:id="7" w:name="__Fieldmark__5_2952511609"/>
            <w:bookmarkEnd w:id="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bookmarkStart w:id="8" w:name="Text174"/>
            <w:bookmarkEnd w:id="8"/>
            <w:r>
              <w:rPr/>
              <w:t>Does the company have an environmental management system?</w:t>
            </w:r>
          </w:p>
          <w:p>
            <w:pPr>
              <w:pStyle w:val="Tyttteksti"/>
              <w:tabs>
                <w:tab w:val="clear" w:pos="1304"/>
                <w:tab w:val="left" w:pos="3261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9" w:name="Text174"/>
            <w:bookmarkStart w:id="10" w:name="__Fieldmark__6_2952511609"/>
            <w:bookmarkStart w:id="11" w:name="__Fieldmark__6_2952511609"/>
            <w:bookmarkEnd w:id="9"/>
            <w:bookmarkEnd w:id="1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 xml:space="preserve">Yes, which? </w:t>
            </w: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8_2952511609"/>
            <w:bookmarkStart w:id="13" w:name="__Fieldmark__8_2952511609"/>
            <w:bookmarkEnd w:id="1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lanned, which, when?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10_2952511609"/>
            <w:bookmarkStart w:id="15" w:name="__Fieldmark__10_2952511609"/>
            <w:bookmarkEnd w:id="1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environmental management system include improved energy efficiency? How?</w:t>
            </w:r>
          </w:p>
          <w:p>
            <w:pPr>
              <w:pStyle w:val="Tyttteksti2"/>
              <w:rPr/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bookmarkStart w:id="16" w:name="Text341_Copy_1"/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16"/>
            <w:r>
              <w:rPr>
                <w:lang w:val="en-GB"/>
              </w:rPr>
              <w:t xml:space="preserve"> 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3.</w:t>
              <w:tab/>
              <w:t>TOTAL ENERGY BALANCE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7" w:name="__Fieldmark__12_2952511609"/>
            <w:bookmarkStart w:id="18" w:name="__Fieldmark__12_2952511609"/>
            <w:bookmarkEnd w:id="1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9" w:name="__Fieldmark__13_2952511609"/>
            <w:bookmarkStart w:id="20" w:name="__Fieldmark__13_2952511609"/>
            <w:bookmarkEnd w:id="2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nergy use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/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</w:t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Fuel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4.  ENERGY GENERATION PER BOILER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boiler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1" w:name="__Fieldmark__21_2952511609"/>
            <w:bookmarkStart w:id="22" w:name="__Fieldmark__21_2952511609"/>
            <w:bookmarkEnd w:id="2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stimated value</w:t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3" w:name="__Fieldmark__23_2952511609"/>
            <w:bookmarkStart w:id="24" w:name="__Fieldmark__23_2952511609"/>
            <w:bookmarkEnd w:id="2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nergy genera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2561"/>
        <w:gridCol w:w="1560"/>
        <w:gridCol w:w="1843"/>
        <w:gridCol w:w="4026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  <w:p>
            <w:pPr>
              <w:pStyle w:val="Arial9"/>
              <w:rPr/>
            </w:pPr>
            <w:r>
              <w:rPr/>
              <w:t xml:space="preserve">5.  ENERGY CONSUMPTION IN PROCESS PARTS </w:t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process part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5" w:name="__Fieldmark__46_2952511609"/>
            <w:bookmarkStart w:id="26" w:name="__Fieldmark__46_2952511609"/>
            <w:bookmarkEnd w:id="2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7" w:name="__Fieldmark__48_2952511609"/>
            <w:bookmarkStart w:id="28" w:name="__Fieldmark__48_2952511609"/>
            <w:bookmarkEnd w:id="2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Process part energy consump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  <w:tab/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 xml:space="preserve">) 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6.  THE ENERGY EFFICIENCY ESTIMATE IS BASED ON THE FOLLOWING DOCUMENTATION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Questions for companies which have made an energy analysis or an energy review according to the MOTIVA model and with the support of the Ministry of Trade and Industry</w:t>
            </w:r>
          </w:p>
        </w:tc>
      </w:tr>
      <w:tr>
        <w:trPr/>
        <w:tc>
          <w:tcPr>
            <w:tcW w:w="6294" w:type="dxa"/>
            <w:gridSpan w:val="4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Year</w:t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tage 1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upplementary stage 2 analyses (indicate name)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analysis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review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nnual site reports under industrial energy saving agreement for the year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" w:hRule="atLeast"/>
        </w:trPr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 the above sites correspond to the sites in the environmental permit application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9_2952511609"/>
            <w:bookmarkStart w:id="30" w:name="__Fieldmark__79_295251160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right w:val="single" w:sz="6" w:space="0" w:color="000000"/>
            </w:tcBorders>
          </w:tcPr>
          <w:p>
            <w:pPr>
              <w:pStyle w:val="Tyttteksti"/>
              <w:tabs>
                <w:tab w:val="clear" w:pos="1304"/>
                <w:tab w:val="left" w:pos="1371" w:leader="none"/>
              </w:tabs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1" w:name="__Fieldmark__80_2952511609"/>
            <w:bookmarkStart w:id="32" w:name="__Fieldmark__80_2952511609"/>
            <w:bookmarkEnd w:id="3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reports and studies pertaining to energy use and efficiency (e.g. during the past five year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rPr>
                <w:rFonts w:cs="Arial" w:ascii="Arial" w:hAnsi="Arial"/>
                <w:sz w:val="16"/>
                <w:lang w:val="en-GB"/>
              </w:rPr>
              <w:t>Energy efficiency index for the site available, reported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,  see appendix nr. </w:t>
            </w: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energy efficiency estimates, please list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stions for companies which have not made an energy saving agreement with the Ministry of Trade and Industry nor affiliated themselves with another energy saving agreement</w:t>
            </w:r>
          </w:p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Is there an official responsible for energy issue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5_2952511609"/>
            <w:bookmarkStart w:id="34" w:name="__Fieldmark__85_295251160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Ohjetekstipieni"/>
              <w:rPr/>
            </w:pPr>
            <w:r>
              <w:rPr/>
              <w:t xml:space="preserve">Yes, who </w:t>
            </w: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5" w:name="__Fieldmark__87_2952511609"/>
            <w:bookmarkStart w:id="36" w:name="__Fieldmark__87_2952511609"/>
            <w:bookmarkEnd w:id="36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/>
              <w:t xml:space="preserve">  No  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as a decision been made on a MOTIVA energy review or analysi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88_2952511609"/>
            <w:bookmarkStart w:id="38" w:name="__Fieldmark__88_295251160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Yes, for the year  </w:t>
            </w: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9" w:name="__Fieldmark__90_2952511609"/>
            <w:bookmarkStart w:id="40" w:name="__Fieldmark__90_2952511609"/>
            <w:bookmarkEnd w:id="4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7.   STEPS TAKEN DURING THE LAST THREE YEARS TO IMPROVE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2_2952511609"/>
            <w:bookmarkStart w:id="42" w:name="__Fieldmark__92_295251160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4684"/>
        <w:gridCol w:w="137"/>
        <w:gridCol w:w="6"/>
        <w:gridCol w:w="5163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Tyttteksti2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Tyttteksti2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8.   PLANNED STEPS TO IMPROVE ENERGY SAVING</w:t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95_2952511609"/>
            <w:bookmarkStart w:id="44" w:name="__Fieldmark__95_295251160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more information in appendix nr.  </w:t>
            </w: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9.   PLANNED ENVIRONMENTAL PROTECTION INVESTMENTS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ffect on energy use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98_2952511609"/>
            <w:bookmarkStart w:id="46" w:name="__Fieldmark__98_295251160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.   COMPANY’S OR COMPANY REPRESENTATIVE’S ASSESSMENT OF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01_2952511609"/>
            <w:bookmarkStart w:id="48" w:name="__Fieldmark__101_2952511609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1.   SIGNATURES</w:t>
            </w:r>
          </w:p>
        </w:tc>
      </w:tr>
      <w:tr>
        <w:trPr/>
        <w:tc>
          <w:tcPr>
            <w:tcW w:w="50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Plac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at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014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or’s signature</w:t>
            </w:r>
          </w:p>
          <w:p>
            <w:pPr>
              <w:pStyle w:val="Ohjetekstipieni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Contact information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5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/>
            </w:pPr>
            <w:r>
              <w:rPr/>
              <w:t>Signature in block letters</w:t>
            </w:r>
          </w:p>
        </w:tc>
        <w:tc>
          <w:tcPr>
            <w:tcW w:w="143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4" w:footer="567" w:bottom="62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Annex III </w:t>
    </w:r>
  </w:p>
  <w:p>
    <w:pPr>
      <w:pStyle w:val="Header"/>
      <w:rPr>
        <w:sz w:val="24"/>
      </w:rPr>
    </w:pP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567" w:leader="none"/>
      </w:tabs>
      <w:ind w:left="567" w:hanging="567"/>
      <w:outlineLvl w:val="0"/>
    </w:pPr>
    <w:rPr>
      <w:b/>
      <w:caps/>
      <w:sz w:val="28"/>
      <w:lang w:val="fi-FI" w:eastAsia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  <w:tab w:val="left" w:pos="10195" w:leader="none"/>
      </w:tabs>
      <w:outlineLvl w:val="2"/>
    </w:pPr>
    <w:rPr>
      <w:b/>
      <w:sz w:val="2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yttteksti">
    <w:name w:val="Täyttöteksti"/>
    <w:basedOn w:val="BodyText2"/>
    <w:qFormat/>
    <w:pPr>
      <w:spacing w:before="0" w:after="0"/>
      <w:ind w:left="0" w:hanging="0"/>
    </w:pPr>
    <w:rPr>
      <w:lang w:val="en-US"/>
    </w:rPr>
  </w:style>
  <w:style w:type="paragraph" w:styleId="Ohjeteksit">
    <w:name w:val="Ohjeteksit"/>
    <w:basedOn w:val="BodyText2"/>
    <w:qFormat/>
    <w:pPr>
      <w:spacing w:before="0" w:after="0"/>
      <w:ind w:lef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Ohjetekstipieni">
    <w:name w:val="Ohjeteksti_pieni"/>
    <w:basedOn w:val="Normal"/>
    <w:qFormat/>
    <w:pPr/>
    <w:rPr>
      <w:rFonts w:ascii="Arial" w:hAnsi="Arial" w:cs="Arial"/>
      <w:sz w:val="16"/>
    </w:rPr>
  </w:style>
  <w:style w:type="paragraph" w:styleId="Tyttteksti2">
    <w:name w:val="Täyttöteksti2"/>
    <w:basedOn w:val="Normal"/>
    <w:qFormat/>
    <w:pPr>
      <w:tabs>
        <w:tab w:val="clear" w:pos="1304"/>
        <w:tab w:val="left" w:pos="1134" w:leader="none"/>
      </w:tabs>
    </w:pPr>
    <w:rPr>
      <w:sz w:val="24"/>
      <w:lang w:val="en-US"/>
    </w:rPr>
  </w:style>
  <w:style w:type="paragraph" w:styleId="1Luettelo">
    <w:name w:val="1Luettelo"/>
    <w:qFormat/>
    <w:pPr>
      <w:widowControl w:val="false"/>
      <w:tabs>
        <w:tab w:val="clear" w:pos="1304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Arial9">
    <w:name w:val="Arial9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KEMU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35:00Z</dcterms:created>
  <dc:creator>atk</dc:creator>
  <dc:description/>
  <dc:language>en-US</dc:language>
  <cp:lastModifiedBy>Mikko Attila</cp:lastModifiedBy>
  <cp:lastPrinted>2002-11-19T15:17:00Z</cp:lastPrinted>
  <dcterms:modified xsi:type="dcterms:W3CDTF">2002-11-19T13:17:00Z</dcterms:modified>
  <cp:revision>7</cp:revision>
  <dc:subject/>
  <dc:title>HAKEMUS </dc:title>
</cp:coreProperties>
</file>