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242179933"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607080431"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1770212971"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536277971"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672673245"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24769182"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1307332058"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2082395221"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358105515"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530126921"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1433078694"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1279721877"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140790076"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1557955355"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878977423"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222955479"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1686284220"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2018858402"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319869528"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987880836"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992952532"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1201874976"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