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38505</wp:posOffset>
                </wp:positionH>
                <wp:positionV relativeFrom="paragraph">
                  <wp:posOffset>-5080</wp:posOffset>
                </wp:positionV>
                <wp:extent cx="4687570" cy="18834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IANO FINANZI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ARIFFA RIFI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 ART. 8 D.P.R. 27 APRILE 1999, N. 15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154.3pt;mso-wrap-distance-left:9.05pt;mso-wrap-distance-right:9.05pt;mso-wrap-distance-top:0pt;mso-wrap-distance-bottom:0pt;margin-top:-0.4pt;mso-position-vertical-relative:text;margin-left:58.1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IANO FINANZI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ARIFFA RIFI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 ART. 8 D.P.R. 27 APRILE 1999, N. 15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sz w:val="44"/>
        </w:rPr>
      </w:pPr>
      <w:r>
        <w:rPr>
          <w:sz w:val="44"/>
        </w:rPr>
        <w:t>Comune di</w:t>
      </w:r>
    </w:p>
    <w:p>
      <w:pPr>
        <w:pStyle w:val="Footer"/>
        <w:tabs>
          <w:tab w:val="clear" w:pos="4819"/>
          <w:tab w:val="clear" w:pos="9638"/>
        </w:tabs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625465" cy="554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76"/>
                                    </w:rPr>
                                  </w:pPr>
                                  <w:r>
                                    <w:rPr>
                                      <w:sz w:val="7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3.7pt;mso-wrap-distance-left:7.1pt;mso-wrap-distance-right:7.1pt;mso-wrap-distance-top:0pt;mso-wrap-distance-bottom:0pt;margin-top:0.05pt;mso-position-vertical-relative:text;margin-left:10.5pt;mso-position-horizontal-relative:text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6"/>
                              </w:rPr>
                            </w:pPr>
                            <w:r>
                              <w:rPr>
                                <w:sz w:val="7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ragraph">
                  <wp:posOffset>-702945</wp:posOffset>
                </wp:positionV>
                <wp:extent cx="562546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6.1pt;mso-wrap-distance-left:7.1pt;mso-wrap-distance-right:7.1pt;mso-wrap-distance-top:0pt;mso-wrap-distance-bottom:0pt;margin-top:-55.35pt;mso-position-vertical-relative:text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0310</wp:posOffset>
                </wp:positionH>
                <wp:positionV relativeFrom="paragraph">
                  <wp:posOffset>123825</wp:posOffset>
                </wp:positionV>
                <wp:extent cx="1188720" cy="952500"/>
                <wp:effectExtent l="14605" t="0" r="80010" b="882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52560"/>
                          <a:chOff x="0" y="0"/>
                          <a:chExt cx="118872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0"/>
                            <a:ext cx="913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1520"/>
                            <a:ext cx="1188720" cy="2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ariffa Rifiuti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9.75pt;width:93.6pt;height:75pt" coordorigin="3906,195" coordsize="1872,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50;top:195;width:1438;height:12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906;top:1347;width:1871;height:3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Tariffa Rifiuti</w:t>
                        </w:r>
                      </w:p>
                    </w:txbxContent>
                  </v:textbox>
                  <v:path textpathok="t"/>
                  <v:textpath on="t" fitshape="t" string="Tariffa Rifiuti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</wp:posOffset>
                </wp:positionH>
                <wp:positionV relativeFrom="paragraph">
                  <wp:posOffset>58420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pt" to="483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  <w:t>Ind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li obiettivi di fondo dell’amministrazione comunale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igiene urbana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riduzione della produzione di R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rPr/>
      </w:pPr>
      <w:r>
        <w:rPr>
          <w:sz w:val="28"/>
        </w:rPr>
        <w:t>Obiettivi di gestione del ciclo dei servizi concernenti i RU indifferenziat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di gestione del ciclo della raccolta differenzia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economi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social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modello gestional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sistema attuale di raccolta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igiene urban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i servizi concernenti i RU indifferenziati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lla raccolta differenziat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Impianti per trattamento, riciclo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central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programma degli intervent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Il piano degli investi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Le risorse finanziari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nsuntivi e scosta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ase transitor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piano finanziario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</wp:posOffset>
                </wp:positionH>
                <wp:positionV relativeFrom="paragraph">
                  <wp:posOffset>59055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5pt" to="483.2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b/>
        </w:rPr>
        <w:t xml:space="preserve">COMUNE DI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</w:rPr>
        <w:t>Gli obiettivi di fondo dell’amministrazione comunale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1.  Obiettivi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0"/>
            <w:r>
              <w:commentReference w:id="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"/>
            <w:r>
              <w:commentReference w:id="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"/>
            <w:r>
              <w:commentReference w:id="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"/>
            <w:r>
              <w:commentReference w:id="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eccanizzato</w:t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quenza media del servizio* </w:t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isto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anuale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tr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*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  <w:t>* Numero di passaggi/setti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idascalia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46760</wp:posOffset>
                </wp:positionH>
                <wp:positionV relativeFrom="page">
                  <wp:posOffset>5578475</wp:posOffset>
                </wp:positionV>
                <wp:extent cx="6122035" cy="39350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93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05pt;height:309.85pt;mso-wrap-distance-left:7.1pt;mso-wrap-distance-right:7.1pt;mso-wrap-distance-top:0pt;mso-wrap-distance-bottom:0pt;margin-top:43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rPr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COMUNE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i w:val="false"/>
          <w:b/>
          <w:lang w:val="en-US" w:eastAsia="en-US"/>
        </w:rPr>
        <w:instrText xml:space="preserve"> FORMTEXT </w:instrText>
      </w:r>
      <w:r>
        <w:rPr>
          <w:b/>
          <w:i w:val="false"/>
          <w:sz w:val="20"/>
          <w:lang w:val="en-US" w:eastAsia="en-US"/>
        </w:rPr>
      </w:r>
      <w:r>
        <w:rPr>
          <w:sz w:val="20"/>
          <w:i w:val="false"/>
          <w:b/>
          <w:lang w:val="en-US" w:eastAsia="en-US"/>
        </w:rPr>
        <w:fldChar w:fldCharType="separate"/>
      </w:r>
      <w:r>
        <w:rPr>
          <w:b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b/>
          <w:lang w:val="en-US" w:eastAsia="en-US"/>
        </w:rPr>
        <w:fldChar w:fldCharType="end"/>
      </w:r>
      <w:r>
        <w:rPr>
          <w:b/>
          <w:i w:val="false"/>
          <w:sz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2.  Obiettivi di riduzione della produzione di RU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329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"/>
            <w:r>
              <w:commentReference w:id="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"/>
            <w:r>
              <w:commentReference w:id="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"/>
            <w:r>
              <w:commentReference w:id="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iduzione produzione RU (t/anno) rispetto al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55320</wp:posOffset>
                </wp:positionH>
                <wp:positionV relativeFrom="page">
                  <wp:posOffset>2926715</wp:posOffset>
                </wp:positionV>
                <wp:extent cx="6176645" cy="43033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38.85pt;mso-wrap-distance-left:7.1pt;mso-wrap-distance-right:7.1pt;mso-wrap-distance-top:0pt;mso-wrap-distance-bottom:0pt;margin-top:23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sz w:val="26"/>
              </w:rPr>
              <w:t>1.3.  Obiettivi di gestione del ciclo dei servizi concernenti i RU indifferenziat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U indifferenziati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"/>
            <w:r>
              <w:commentReference w:id="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"/>
            <w:r>
              <w:commentReference w:id="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"/>
            <w:r>
              <w:commentReference w:id="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"/>
            <w:r>
              <w:commentReference w:id="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Raccolta in 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/ann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1"/>
            <w:r>
              <w:rPr/>
              <w:t>% 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11"/>
            <w:r>
              <w:commentReference w:id="1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483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Modalità di raccolt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accolta domiciliar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"/>
            <w:r>
              <w:commentReference w:id="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"/>
            <w:r>
              <w:commentReference w:id="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"/>
            <w:r>
              <w:commentReference w:id="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"/>
            <w:r>
              <w:commentReference w:id="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"/>
            <w:r>
              <w:commentReference w:id="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"/>
            <w:r>
              <w:commentReference w:id="1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"/>
            <w:r>
              <w:commentReference w:id="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"/>
            <w:r>
              <w:commentReference w:id="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iattaforme      ecologich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"/>
            <w:r>
              <w:commentReference w:id="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"/>
            <w:r>
              <w:commentReference w:id="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2"/>
            <w:r>
              <w:commentReference w:id="2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3"/>
            <w:r>
              <w:commentReference w:id="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4"/>
            <w:r>
              <w:commentReference w:id="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5"/>
            <w:r>
              <w:commentReference w:id="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6"/>
            <w:r>
              <w:commentReference w:id="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7"/>
            <w:r>
              <w:commentReference w:id="2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ccolta in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Trattamento e smaltimento RU indifferenzia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arazi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8"/>
            <w:r>
              <w:commentReference w:id="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9"/>
            <w:r>
              <w:commentReference w:id="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0"/>
            <w:r>
              <w:commentReference w:id="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1"/>
            <w:r>
              <w:commentReference w:id="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2"/>
            <w:r>
              <w:rPr/>
              <w:t>% sul totale RU indifferenziati</w:t>
            </w:r>
            <w:commentRangeEnd w:id="32"/>
            <w:r>
              <w:commentReference w:id="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D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3"/>
            <w:r>
              <w:commentReference w:id="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4"/>
            <w:r>
              <w:commentReference w:id="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5"/>
            <w:r>
              <w:commentReference w:id="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6"/>
            <w:r>
              <w:commentReference w:id="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7"/>
            <w:r>
              <w:rPr/>
              <w:t>% sul totale RU indifferenziati</w:t>
            </w:r>
            <w:commentRangeEnd w:id="37"/>
            <w:r>
              <w:commentReference w:id="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 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8"/>
            <w:r>
              <w:commentReference w:id="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9"/>
            <w:r>
              <w:commentReference w:id="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0"/>
            <w:r>
              <w:commentReference w:id="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1"/>
            <w:r>
              <w:commentReference w:id="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2"/>
            <w:r>
              <w:rPr/>
              <w:t>% sul totale RU indifferenziati</w:t>
            </w:r>
            <w:commentRangeEnd w:id="42"/>
            <w:r>
              <w:commentReference w:id="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nceneri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3"/>
            <w:r>
              <w:commentReference w:id="4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4"/>
            <w:r>
              <w:commentReference w:id="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5"/>
            <w:r>
              <w:commentReference w:id="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6"/>
            <w:r>
              <w:commentReference w:id="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7"/>
            <w:r>
              <w:rPr/>
              <w:t>% sul totale RU indifferenziati</w:t>
            </w:r>
            <w:commentRangeEnd w:id="47"/>
            <w:r>
              <w:commentReference w:id="4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Disca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8"/>
            <w:r>
              <w:commentReference w:id="4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9"/>
            <w:r>
              <w:commentReference w:id="4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0"/>
            <w:r>
              <w:commentReference w:id="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1"/>
            <w:r>
              <w:commentReference w:id="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/ann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malti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2"/>
            <w:r>
              <w:rPr/>
              <w:t>% sul totale RU indifferenziati</w:t>
            </w:r>
            <w:commentRangeEnd w:id="52"/>
            <w:r>
              <w:commentReference w:id="5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3"/>
            <w:r>
              <w:commentReference w:id="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4"/>
            <w:r>
              <w:commentReference w:id="5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5"/>
            <w:r>
              <w:commentReference w:id="5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6"/>
            <w:r>
              <w:commentReference w:id="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7"/>
            <w:r>
              <w:rPr/>
              <w:t>% sul totale RU indifferenziati</w:t>
            </w:r>
            <w:commentRangeEnd w:id="57"/>
            <w:r>
              <w:commentReference w:id="5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</wp:posOffset>
                </wp:positionH>
                <wp:positionV relativeFrom="paragraph">
                  <wp:posOffset>2524760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8.8pt" to="483.25pt,1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059805" cy="82886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28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2.6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430</wp:posOffset>
                </wp:positionH>
                <wp:positionV relativeFrom="paragraph">
                  <wp:posOffset>147955</wp:posOffset>
                </wp:positionV>
                <wp:extent cx="6126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65pt" to="483.2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1.4.  Obiettivi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Raccolta differenziata (RD) per material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D (dati aggregati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8"/>
            <w:r>
              <w:commentReference w:id="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9"/>
            <w:r>
              <w:commentReference w:id="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0"/>
            <w:r>
              <w:commentReference w:id="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1"/>
            <w:r>
              <w:commentReference w:id="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raccolte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62"/>
            <w:r>
              <w:rPr/>
              <w:t>%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62"/>
            <w:r>
              <w:commentReference w:id="6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</wp:posOffset>
                </wp:positionH>
                <wp:positionV relativeFrom="paragraph">
                  <wp:posOffset>9525</wp:posOffset>
                </wp:positionV>
                <wp:extent cx="6126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5pt" to="483.2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8444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84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1.4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</w:rPr>
        <w:t xml:space="preserve">COMUNE DI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biettivi di fili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tt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rro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3"/>
            <w:r>
              <w:commentReference w:id="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4"/>
            <w:r>
              <w:commentReference w:id="6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5"/>
            <w:r>
              <w:commentReference w:id="6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6"/>
            <w:r>
              <w:commentReference w:id="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6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67"/>
            <w:r>
              <w:commentReference w:id="6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</wp:posOffset>
                </wp:positionH>
                <wp:positionV relativeFrom="paragraph">
                  <wp:posOffset>9003030</wp:posOffset>
                </wp:positionV>
                <wp:extent cx="6126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08.9pt" to="483.25pt,7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Allumin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8"/>
            <w:r>
              <w:commentReference w:id="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9"/>
            <w:r>
              <w:commentReference w:id="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0"/>
            <w:r>
              <w:commentReference w:id="7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1"/>
            <w:r>
              <w:commentReference w:id="7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commentRangeStart w:id="7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2"/>
            <w:r>
              <w:commentReference w:id="7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/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</wp:posOffset>
                </wp:positionH>
                <wp:positionV relativeFrom="paragraph">
                  <wp:posOffset>10795</wp:posOffset>
                </wp:positionV>
                <wp:extent cx="6126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85pt" to="483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80010</wp:posOffset>
                </wp:positionH>
                <wp:positionV relativeFrom="paragraph">
                  <wp:posOffset>17661890</wp:posOffset>
                </wp:positionV>
                <wp:extent cx="6126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390.7pt" to="476.05pt,13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3"/>
            <w:r>
              <w:commentReference w:id="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4"/>
            <w:r>
              <w:commentReference w:id="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5"/>
            <w:r>
              <w:commentReference w:id="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6"/>
            <w:r>
              <w:commentReference w:id="7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7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7"/>
            <w:r>
              <w:commentReference w:id="7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</wp:posOffset>
                </wp:positionH>
                <wp:positionV relativeFrom="paragraph">
                  <wp:posOffset>73025</wp:posOffset>
                </wp:positionV>
                <wp:extent cx="6126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75pt" to="483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22515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47.6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8"/>
            <w:r>
              <w:commentReference w:id="7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9"/>
            <w:r>
              <w:commentReference w:id="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0"/>
            <w:r>
              <w:commentReference w:id="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1"/>
            <w:r>
              <w:commentReference w:id="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2"/>
            <w:r>
              <w:commentReference w:id="8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0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59805" cy="832675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5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</wp:posOffset>
                </wp:positionH>
                <wp:positionV relativeFrom="paragraph">
                  <wp:posOffset>-173355</wp:posOffset>
                </wp:positionV>
                <wp:extent cx="61264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3.65pt" to="483.25pt,-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s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3"/>
            <w:r>
              <w:commentReference w:id="8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4"/>
            <w:r>
              <w:commentReference w:id="8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5"/>
            <w:r>
              <w:commentReference w:id="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6"/>
            <w:r>
              <w:commentReference w:id="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7"/>
            <w:r>
              <w:commentReference w:id="8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04227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04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33.2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30</wp:posOffset>
                </wp:positionH>
                <wp:positionV relativeFrom="paragraph">
                  <wp:posOffset>81915</wp:posOffset>
                </wp:positionV>
                <wp:extent cx="6126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45pt" to="483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t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8"/>
            <w:r>
              <w:commentReference w:id="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9"/>
            <w:r>
              <w:commentReference w:id="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0"/>
            <w:r>
              <w:commentReference w:id="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1"/>
            <w:r>
              <w:commentReference w:id="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2"/>
            <w:r>
              <w:commentReference w:id="9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2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316595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54.8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15pt" to="483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3"/>
            <w:r>
              <w:commentReference w:id="9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4"/>
            <w:r>
              <w:commentReference w:id="9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5"/>
            <w:r>
              <w:commentReference w:id="9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6"/>
            <w:r>
              <w:commentReference w:id="9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7"/>
            <w:r>
              <w:commentReference w:id="9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746760</wp:posOffset>
                </wp:positionH>
                <wp:positionV relativeFrom="page">
                  <wp:posOffset>6401435</wp:posOffset>
                </wp:positionV>
                <wp:extent cx="6072505" cy="301815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65pt;mso-wrap-distance-left:7.1pt;mso-wrap-distance-right:7.1pt;mso-wrap-distance-top:0pt;mso-wrap-distance-bottom:0pt;margin-top:504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3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d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8"/>
            <w:r>
              <w:commentReference w:id="9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0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9"/>
            <w:r>
              <w:commentReference w:id="9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0"/>
            <w:r>
              <w:commentReference w:id="10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1"/>
            <w:r>
              <w:commentReference w:id="10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2"/>
            <w:r>
              <w:commentReference w:id="1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819"/>
          <w:tab w:val="clear" w:pos="96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</wp:posOffset>
                </wp:positionH>
                <wp:positionV relativeFrom="paragraph">
                  <wp:posOffset>62865</wp:posOffset>
                </wp:positionV>
                <wp:extent cx="61264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95pt" to="483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4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</wp:posOffset>
                </wp:positionH>
                <wp:positionV relativeFrom="paragraph">
                  <wp:posOffset>126365</wp:posOffset>
                </wp:positionV>
                <wp:extent cx="61264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95pt" to="483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id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3"/>
            <w:r>
              <w:commentReference w:id="10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4"/>
            <w:r>
              <w:commentReference w:id="10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5"/>
            <w:r>
              <w:commentReference w:id="10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6"/>
            <w:r>
              <w:commentReference w:id="10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7"/>
            <w:r>
              <w:commentReference w:id="10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430</wp:posOffset>
                </wp:positionH>
                <wp:positionV relativeFrom="paragraph">
                  <wp:posOffset>79375</wp:posOffset>
                </wp:positionV>
                <wp:extent cx="61264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5pt" to="483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6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655320</wp:posOffset>
                </wp:positionH>
                <wp:positionV relativeFrom="page">
                  <wp:posOffset>1006475</wp:posOffset>
                </wp:positionV>
                <wp:extent cx="6176645" cy="8415655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62.65pt;mso-wrap-distance-left:7.1pt;mso-wrap-distance-right:7.1pt;mso-wrap-distance-top:0pt;mso-wrap-distance-bottom:0pt;margin-top:79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UNE DI </w:t>
      </w:r>
      <w:r>
        <w:fldChar w:fldCharType="begin">
          <w:ffData>
            <w:name w:val="Testo16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gombrant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8"/>
            <w:r>
              <w:commentReference w:id="1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9"/>
            <w:r>
              <w:commentReference w:id="1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0"/>
            <w:r>
              <w:commentReference w:id="1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1"/>
            <w:r>
              <w:commentReference w:id="1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2"/>
            <w:r>
              <w:commentReference w:id="11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55320</wp:posOffset>
                </wp:positionH>
                <wp:positionV relativeFrom="page">
                  <wp:posOffset>7498715</wp:posOffset>
                </wp:positionV>
                <wp:extent cx="6176645" cy="2009775"/>
                <wp:effectExtent l="0" t="0" r="0" b="0"/>
                <wp:wrapSquare wrapText="largest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58.25pt;mso-wrap-distance-left:7.1pt;mso-wrap-distance-right:7.1pt;mso-wrap-distance-top:0pt;mso-wrap-distance-bottom:0pt;margin-top:59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</wp:posOffset>
                </wp:positionH>
                <wp:positionV relativeFrom="paragraph">
                  <wp:posOffset>38735</wp:posOffset>
                </wp:positionV>
                <wp:extent cx="61264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05pt" to="483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88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rma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3"/>
            <w:r>
              <w:commentReference w:id="1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4"/>
            <w:r>
              <w:commentReference w:id="1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5"/>
            <w:r>
              <w:commentReference w:id="1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6"/>
            <w:r>
              <w:commentReference w:id="1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7"/>
            <w:r>
              <w:commentReference w:id="11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655320</wp:posOffset>
                </wp:positionH>
                <wp:positionV relativeFrom="page">
                  <wp:posOffset>7407275</wp:posOffset>
                </wp:positionV>
                <wp:extent cx="6176645" cy="215963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0.05pt;mso-wrap-distance-left:7.1pt;mso-wrap-distance-right:7.1pt;mso-wrap-distance-top:0pt;mso-wrap-distance-bottom:0pt;margin-top:583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</wp:posOffset>
                </wp:positionH>
                <wp:positionV relativeFrom="paragraph">
                  <wp:posOffset>2291715</wp:posOffset>
                </wp:positionV>
                <wp:extent cx="61264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0.45pt" to="483.2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8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8"/>
            <w:r>
              <w:commentReference w:id="1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9"/>
            <w:r>
              <w:commentReference w:id="1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0"/>
            <w:r>
              <w:commentReference w:id="1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1"/>
            <w:r>
              <w:commentReference w:id="1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2"/>
            <w:r>
              <w:commentReference w:id="12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650240</wp:posOffset>
                </wp:positionH>
                <wp:positionV relativeFrom="page">
                  <wp:posOffset>7595235</wp:posOffset>
                </wp:positionV>
                <wp:extent cx="6176645" cy="1809115"/>
                <wp:effectExtent l="0" t="0" r="0" b="0"/>
                <wp:wrapSquare wrapText="largest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2.45pt;mso-wrap-distance-left:7.1pt;mso-wrap-distance-right:7.1pt;mso-wrap-distance-top:0pt;mso-wrap-distance-bottom:0pt;margin-top:598.05pt;mso-position-vertical-relative:page;margin-left:5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263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</wp:posOffset>
                </wp:positionH>
                <wp:positionV relativeFrom="paragraph">
                  <wp:posOffset>43815</wp:posOffset>
                </wp:positionV>
                <wp:extent cx="61264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45pt" to="483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3"/>
            <w:r>
              <w:commentReference w:id="1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4"/>
            <w:r>
              <w:commentReference w:id="1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5"/>
            <w:r>
              <w:commentReference w:id="1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6"/>
            <w:r>
              <w:commentReference w:id="1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7"/>
            <w:r>
              <w:commentReference w:id="12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</wp:posOffset>
                </wp:positionH>
                <wp:positionV relativeFrom="paragraph">
                  <wp:posOffset>146685</wp:posOffset>
                </wp:positionV>
                <wp:extent cx="61264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55pt" to="483.2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430</wp:posOffset>
                </wp:positionH>
                <wp:positionV relativeFrom="paragraph">
                  <wp:posOffset>8525510</wp:posOffset>
                </wp:positionV>
                <wp:extent cx="61264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71.3pt" to="483.25pt,6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</wp:posOffset>
                </wp:positionH>
                <wp:positionV relativeFrom="paragraph">
                  <wp:posOffset>15875</wp:posOffset>
                </wp:positionV>
                <wp:extent cx="61264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25pt" to="483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1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8"/>
            <w:r>
              <w:commentReference w:id="1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9"/>
            <w:r>
              <w:commentReference w:id="1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0"/>
            <w:r>
              <w:commentReference w:id="1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1"/>
            <w:r>
              <w:commentReference w:id="1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2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2"/>
            <w:r>
              <w:commentReference w:id="1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35pt" to="483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430</wp:posOffset>
                </wp:positionH>
                <wp:positionV relativeFrom="paragraph">
                  <wp:posOffset>45085</wp:posOffset>
                </wp:positionV>
                <wp:extent cx="61264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55pt" to="483.2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3"/>
            <w:r>
              <w:commentReference w:id="1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4"/>
            <w:r>
              <w:commentReference w:id="1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5"/>
            <w:r>
              <w:commentReference w:id="1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6"/>
            <w:r>
              <w:commentReference w:id="1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7"/>
            <w:r>
              <w:commentReference w:id="1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</wp:posOffset>
                </wp:positionH>
                <wp:positionV relativeFrom="paragraph">
                  <wp:posOffset>92075</wp:posOffset>
                </wp:positionV>
                <wp:extent cx="61264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25pt" to="483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316595"/>
                <wp:effectExtent l="0" t="0" r="0" b="0"/>
                <wp:wrapSquare wrapText="largest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54.8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Trattamento e riciclo dei materiali raccol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elezione Frazione Umid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8"/>
            <w:r>
              <w:commentReference w:id="1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9"/>
            <w:r>
              <w:commentReference w:id="1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0"/>
            <w:r>
              <w:commentReference w:id="1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1"/>
            <w:r>
              <w:commentReference w:id="1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2"/>
            <w:r>
              <w:rPr>
                <w:sz w:val="20"/>
              </w:rPr>
              <w:t>Quota %        valorizzata</w:t>
            </w:r>
            <w:commentRangeEnd w:id="142"/>
            <w:r>
              <w:commentReference w:id="1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commentRangeStart w:id="143"/>
            <w:r>
              <w:rPr/>
              <w:t>Quota residuale %       (a discarica)</w:t>
            </w:r>
            <w:commentRangeEnd w:id="143"/>
            <w:r>
              <w:commentReference w:id="14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mpostagg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4"/>
            <w:r>
              <w:commentReference w:id="1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5"/>
            <w:r>
              <w:commentReference w:id="1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6"/>
            <w:r>
              <w:commentReference w:id="1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7"/>
            <w:r>
              <w:commentReference w:id="14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8"/>
            <w:r>
              <w:rPr>
                <w:sz w:val="20"/>
              </w:rPr>
              <w:t>Quota %        valorizzata</w:t>
            </w:r>
            <w:commentRangeEnd w:id="148"/>
            <w:r>
              <w:commentReference w:id="14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49"/>
            <w:r>
              <w:rPr/>
              <w:t>Quota residuale %        (a discarica)</w:t>
            </w:r>
            <w:commentRangeEnd w:id="149"/>
            <w:r>
              <w:commentReference w:id="149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elezione Frazione </w:t>
            </w:r>
          </w:p>
          <w:p>
            <w:pPr>
              <w:pStyle w:val="Heading1"/>
              <w:rPr/>
            </w:pPr>
            <w:r>
              <w:rPr/>
              <w:t>Secc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0"/>
            <w:r>
              <w:commentReference w:id="1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1"/>
            <w:r>
              <w:commentReference w:id="1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2"/>
            <w:r>
              <w:commentReference w:id="15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3"/>
            <w:r>
              <w:commentReference w:id="1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54"/>
            <w:r>
              <w:rPr>
                <w:sz w:val="20"/>
              </w:rPr>
              <w:t>Quota %        valorizzata</w:t>
            </w:r>
            <w:commentRangeEnd w:id="154"/>
            <w:r>
              <w:commentReference w:id="15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55"/>
            <w:r>
              <w:rPr/>
              <w:t>Quota residuale %       (a discarica)</w:t>
            </w:r>
            <w:commentRangeEnd w:id="155"/>
            <w:r>
              <w:commentReference w:id="15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nferimento CONAI/Consorzi di Filier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6"/>
            <w:r>
              <w:commentReference w:id="1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7"/>
            <w:r>
              <w:commentReference w:id="15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8"/>
            <w:r>
              <w:commentReference w:id="1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9"/>
            <w:r>
              <w:commentReference w:id="1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Normal"/>
              <w:rPr/>
            </w:pPr>
            <w:r>
              <w:rPr/>
              <w:t>conferit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0"/>
            <w:r>
              <w:commentReference w:id="1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1"/>
            <w:r>
              <w:commentReference w:id="1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2"/>
            <w:r>
              <w:commentReference w:id="16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3"/>
            <w:r>
              <w:commentReference w:id="1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64"/>
            <w:r>
              <w:rPr>
                <w:sz w:val="20"/>
              </w:rPr>
              <w:t>Quota %        valorizzata</w:t>
            </w:r>
            <w:commentRangeEnd w:id="164"/>
            <w:r>
              <w:commentReference w:id="16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65"/>
            <w:r>
              <w:rPr/>
              <w:t>Quota residuale %       (a discarica)</w:t>
            </w:r>
            <w:commentRangeEnd w:id="165"/>
            <w:r>
              <w:commentReference w:id="16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</wp:posOffset>
                </wp:positionH>
                <wp:positionV relativeFrom="paragraph">
                  <wp:posOffset>17780</wp:posOffset>
                </wp:positionV>
                <wp:extent cx="61264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4pt" to="483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4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6"/>
            <w:r>
              <w:commentReference w:id="1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7"/>
            <w:r>
              <w:commentReference w:id="16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8"/>
            <w:r>
              <w:commentReference w:id="1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9"/>
            <w:r>
              <w:commentReference w:id="1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0"/>
            <w:r>
              <w:rPr>
                <w:sz w:val="20"/>
              </w:rPr>
              <w:t>Quota %        valorizzata</w:t>
            </w:r>
            <w:commentRangeEnd w:id="170"/>
            <w:r>
              <w:commentReference w:id="17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71"/>
            <w:r>
              <w:rPr/>
              <w:t>Quota residuale %        (a discarica)</w:t>
            </w:r>
            <w:commentRangeEnd w:id="171"/>
            <w:r>
              <w:commentReference w:id="17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2"/>
            <w:r>
              <w:commentReference w:id="17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3"/>
            <w:r>
              <w:commentReference w:id="1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4"/>
            <w:r>
              <w:commentReference w:id="1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5"/>
            <w:r>
              <w:commentReference w:id="1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6"/>
            <w:r>
              <w:rPr>
                <w:sz w:val="20"/>
              </w:rPr>
              <w:t>Quota %        valorizzata</w:t>
            </w:r>
            <w:commentRangeEnd w:id="176"/>
            <w:r>
              <w:commentReference w:id="176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orpodeltesto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655320</wp:posOffset>
                </wp:positionH>
                <wp:positionV relativeFrom="page">
                  <wp:posOffset>3841115</wp:posOffset>
                </wp:positionV>
                <wp:extent cx="6176645" cy="5634355"/>
                <wp:effectExtent l="0" t="0" r="0" b="0"/>
                <wp:wrapSquare wrapText="largest"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563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443.65pt;mso-wrap-distance-left:7.1pt;mso-wrap-distance-right:7.1pt;mso-wrap-distance-top:0pt;mso-wrap-distance-bottom:0pt;margin-top:302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ota residuale %       (a discarica)</w:t>
            </w:r>
            <w:r>
              <w:rPr>
                <w:rStyle w:val="Rimandocommento"/>
                <w:vanish w:val="false"/>
              </w:rPr>
              <w:commentReference w:id="177"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</wp:posOffset>
                </wp:positionH>
                <wp:positionV relativeFrom="paragraph">
                  <wp:posOffset>6192520</wp:posOffset>
                </wp:positionV>
                <wp:extent cx="61264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87.6pt" to="483.25pt,4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5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5.  Obiettivi economic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2281555"/>
                <wp:effectExtent l="0" t="0" r="0" b="0"/>
                <wp:wrapSquare wrapText="largest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9.6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78"/>
            <w:r>
              <w:rPr>
                <w:b/>
                <w:sz w:val="24"/>
              </w:rPr>
              <w:t>Variazione percentuale di:</w:t>
            </w:r>
            <w:commentRangeEnd w:id="178"/>
            <w:r>
              <w:commentReference w:id="178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9"/>
            <w:r>
              <w:commentReference w:id="1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0"/>
            <w:r>
              <w:commentReference w:id="1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1"/>
            <w:r>
              <w:commentReference w:id="1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2"/>
            <w:r>
              <w:commentReference w:id="18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Comuni (Generali di Gestione, Amministrativi vari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Raccolta e Traspor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4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di Raccolta e Trasporto per kg RU 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Trattamento e Smaltimen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commentRangeStart w:id="183"/>
            <w:r>
              <w:rPr>
                <w:b/>
                <w:sz w:val="24"/>
              </w:rPr>
              <w:t>Costi di Trattamento e Riciclo per kg RU Differenziati</w:t>
            </w:r>
            <w:commentRangeEnd w:id="183"/>
            <w:r>
              <w:commentReference w:id="18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>
          <w:sz w:val="24"/>
        </w:rPr>
        <w:t>In sintes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84"/>
            <w:r>
              <w:rPr>
                <w:b/>
                <w:sz w:val="24"/>
              </w:rPr>
              <w:t>Variazione percentuale di:</w:t>
            </w:r>
            <w:commentRangeEnd w:id="184"/>
            <w:r>
              <w:commentReference w:id="184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5"/>
            <w:r>
              <w:commentReference w:id="1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6"/>
            <w:r>
              <w:commentReference w:id="1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7"/>
            <w:r>
              <w:commentReference w:id="18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8"/>
            <w:r>
              <w:commentReference w:id="1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Recupero di produttività (X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9"/>
            <w:r>
              <w:commentReference w:id="1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0"/>
            <w:r>
              <w:commentReference w:id="1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1"/>
            <w:r>
              <w:commentReference w:id="1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2"/>
            <w:r>
              <w:commentReference w:id="19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Tasso di remunerazione del capitale investito (r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60"/>
          <w:lang w:val="en-US" w:eastAsia="en-US"/>
        </w:rPr>
      </w:pPr>
      <w:r>
        <w:rPr>
          <w:sz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</wp:posOffset>
                </wp:positionH>
                <wp:positionV relativeFrom="paragraph">
                  <wp:posOffset>361315</wp:posOffset>
                </wp:positionV>
                <wp:extent cx="61264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8.45pt" to="483.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6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655320</wp:posOffset>
                </wp:positionH>
                <wp:positionV relativeFrom="page">
                  <wp:posOffset>1280795</wp:posOffset>
                </wp:positionV>
                <wp:extent cx="6176645" cy="7953375"/>
                <wp:effectExtent l="0" t="0" r="0" b="0"/>
                <wp:wrapSquare wrapText="largest"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95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26.25pt;mso-wrap-distance-left:7.1pt;mso-wrap-distance-right:7.1pt;mso-wrap-distance-top:0pt;mso-wrap-distance-bottom:0pt;margin-top:100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</wp:posOffset>
                </wp:positionH>
                <wp:positionV relativeFrom="paragraph">
                  <wp:posOffset>20955</wp:posOffset>
                </wp:positionV>
                <wp:extent cx="61264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65pt" to="483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COMUNE DI </w:t>
      </w:r>
      <w:r>
        <w:fldChar w:fldCharType="begin">
          <w:ffData>
            <w:name w:val="Testo26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6.  Obiettivi soci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7587615"/>
                <wp:effectExtent l="0" t="0" r="0" b="0"/>
                <wp:wrapSquare wrapText="largest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58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597.4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30</wp:posOffset>
                </wp:positionH>
                <wp:positionV relativeFrom="paragraph">
                  <wp:posOffset>75565</wp:posOffset>
                </wp:positionV>
                <wp:extent cx="61264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5pt" to="483.2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2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b/>
          <w:sz w:val="32"/>
        </w:rPr>
        <w:t xml:space="preserve">Il modello gestionale </w:t>
      </w:r>
    </w:p>
    <w:p>
      <w:pPr>
        <w:pStyle w:val="TextBody"/>
        <w:ind w:left="120" w:hanging="0"/>
        <w:rPr>
          <w:sz w:val="32"/>
        </w:rPr>
      </w:pPr>
      <w:r>
        <w:rPr>
          <w:sz w:val="32"/>
        </w:rPr>
      </w:r>
    </w:p>
    <w:p>
      <w:pPr>
        <w:pStyle w:val="TextBody"/>
        <w:ind w:left="12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655320</wp:posOffset>
                </wp:positionH>
                <wp:positionV relativeFrom="page">
                  <wp:posOffset>1372235</wp:posOffset>
                </wp:positionV>
                <wp:extent cx="6176645" cy="2566035"/>
                <wp:effectExtent l="0" t="0" r="0" b="0"/>
                <wp:wrapSquare wrapText="largest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2.05pt;mso-wrap-distance-left:7.1pt;mso-wrap-distance-right:7.1pt;mso-wrap-distance-top:0pt;mso-wrap-distance-bottom:0pt;margin-top:10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20" w:hanging="0"/>
        <w:rPr/>
      </w:pPr>
      <w:r>
        <w:rPr/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43"/>
        <w:gridCol w:w="1544"/>
        <w:gridCol w:w="1544"/>
        <w:gridCol w:w="1544"/>
        <w:gridCol w:w="1544"/>
      </w:tblGrid>
      <w:tr>
        <w:trPr/>
        <w:tc>
          <w:tcPr>
            <w:tcW w:w="2055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Modalità gestion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Attività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 economi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cessione/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ppalto a terzi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speciale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mist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sorzio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pazzamento e lavaggio</w:t>
            </w:r>
          </w:p>
        </w:tc>
        <w:tc>
          <w:tcPr>
            <w:tcW w:w="15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0" w:name="__Fieldmark__1663_1187639309"/>
            <w:bookmarkStart w:id="1" w:name="__Fieldmark__1663_1187639309"/>
            <w:bookmarkEnd w:id="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" w:name="__Fieldmark__1664_1187639309"/>
            <w:bookmarkStart w:id="3" w:name="__Fieldmark__1664_1187639309"/>
            <w:bookmarkEnd w:id="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" w:name="__Fieldmark__1665_1187639309"/>
            <w:bookmarkStart w:id="5" w:name="__Fieldmark__1665_1187639309"/>
            <w:bookmarkEnd w:id="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" w:name="__Fieldmark__1666_1187639309"/>
            <w:bookmarkStart w:id="7" w:name="__Fieldmark__1666_1187639309"/>
            <w:bookmarkEnd w:id="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" w:name="__Fieldmark__1667_1187639309"/>
            <w:bookmarkStart w:id="9" w:name="__Fieldmark__1667_1187639309"/>
            <w:bookmarkEnd w:id="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SU indifferenziato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" w:name="__Fieldmark__1668_1187639309"/>
            <w:bookmarkStart w:id="11" w:name="__Fieldmark__1668_1187639309"/>
            <w:bookmarkEnd w:id="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2" w:name="__Fieldmark__1669_1187639309"/>
            <w:bookmarkStart w:id="13" w:name="__Fieldmark__1669_1187639309"/>
            <w:bookmarkEnd w:id="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4" w:name="__Fieldmark__1670_1187639309"/>
            <w:bookmarkStart w:id="15" w:name="__Fieldmark__1670_1187639309"/>
            <w:bookmarkEnd w:id="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6" w:name="__Fieldmark__1671_1187639309"/>
            <w:bookmarkStart w:id="17" w:name="__Fieldmark__1671_1187639309"/>
            <w:bookmarkEnd w:id="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8" w:name="__Fieldmark__1672_1187639309"/>
            <w:bookmarkStart w:id="19" w:name="__Fieldmark__1672_1187639309"/>
            <w:bookmarkEnd w:id="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accolta differenziat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0" w:name="__Fieldmark__1673_1187639309"/>
            <w:bookmarkStart w:id="21" w:name="__Fieldmark__1673_1187639309"/>
            <w:bookmarkEnd w:id="2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2" w:name="__Fieldmark__1674_1187639309"/>
            <w:bookmarkStart w:id="23" w:name="__Fieldmark__1674_1187639309"/>
            <w:bookmarkEnd w:id="2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4" w:name="__Fieldmark__1675_1187639309"/>
            <w:bookmarkStart w:id="25" w:name="__Fieldmark__1675_1187639309"/>
            <w:bookmarkEnd w:id="2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6" w:name="__Fieldmark__1676_1187639309"/>
            <w:bookmarkStart w:id="27" w:name="__Fieldmark__1676_1187639309"/>
            <w:bookmarkEnd w:id="2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8" w:name="__Fieldmark__1677_1187639309"/>
            <w:bookmarkStart w:id="29" w:name="__Fieldmark__1677_1187639309"/>
            <w:bookmarkEnd w:id="2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0" w:name="__Fieldmark__1678_1187639309"/>
            <w:bookmarkStart w:id="31" w:name="__Fieldmark__1678_1187639309"/>
            <w:bookmarkEnd w:id="3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2" w:name="__Fieldmark__1679_1187639309"/>
            <w:bookmarkStart w:id="33" w:name="__Fieldmark__1679_1187639309"/>
            <w:bookmarkEnd w:id="3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4" w:name="__Fieldmark__1680_1187639309"/>
            <w:bookmarkStart w:id="35" w:name="__Fieldmark__1680_1187639309"/>
            <w:bookmarkEnd w:id="3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6" w:name="__Fieldmark__1681_1187639309"/>
            <w:bookmarkStart w:id="37" w:name="__Fieldmark__1681_1187639309"/>
            <w:bookmarkEnd w:id="3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8" w:name="__Fieldmark__1682_1187639309"/>
            <w:bookmarkStart w:id="39" w:name="__Fieldmark__1682_1187639309"/>
            <w:bookmarkEnd w:id="3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0" w:name="__Fieldmark__1683_1187639309"/>
            <w:bookmarkStart w:id="41" w:name="__Fieldmark__1683_1187639309"/>
            <w:bookmarkEnd w:id="4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2" w:name="__Fieldmark__1684_1187639309"/>
            <w:bookmarkStart w:id="43" w:name="__Fieldmark__1684_1187639309"/>
            <w:bookmarkEnd w:id="4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4" w:name="__Fieldmark__1685_1187639309"/>
            <w:bookmarkStart w:id="45" w:name="__Fieldmark__1685_1187639309"/>
            <w:bookmarkEnd w:id="4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6" w:name="__Fieldmark__1686_1187639309"/>
            <w:bookmarkStart w:id="47" w:name="__Fieldmark__1686_1187639309"/>
            <w:bookmarkEnd w:id="4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8" w:name="__Fieldmark__1687_1187639309"/>
            <w:bookmarkStart w:id="49" w:name="__Fieldmark__1687_1187639309"/>
            <w:bookmarkEnd w:id="4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0" w:name="__Fieldmark__1688_1187639309"/>
            <w:bookmarkStart w:id="51" w:name="__Fieldmark__1688_1187639309"/>
            <w:bookmarkEnd w:id="5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2" w:name="__Fieldmark__1689_1187639309"/>
            <w:bookmarkStart w:id="53" w:name="__Fieldmark__1689_1187639309"/>
            <w:bookmarkEnd w:id="5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4" w:name="__Fieldmark__1690_1187639309"/>
            <w:bookmarkStart w:id="55" w:name="__Fieldmark__1690_1187639309"/>
            <w:bookmarkEnd w:id="5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6" w:name="__Fieldmark__1691_1187639309"/>
            <w:bookmarkStart w:id="57" w:name="__Fieldmark__1691_1187639309"/>
            <w:bookmarkEnd w:id="5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8" w:name="__Fieldmark__1692_1187639309"/>
            <w:bookmarkStart w:id="59" w:name="__Fieldmark__1692_1187639309"/>
            <w:bookmarkEnd w:id="5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0" w:name="__Fieldmark__1693_1187639309"/>
            <w:bookmarkStart w:id="61" w:name="__Fieldmark__1693_1187639309"/>
            <w:bookmarkEnd w:id="6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2" w:name="__Fieldmark__1694_1187639309"/>
            <w:bookmarkStart w:id="63" w:name="__Fieldmark__1694_1187639309"/>
            <w:bookmarkEnd w:id="6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4" w:name="__Fieldmark__1695_1187639309"/>
            <w:bookmarkStart w:id="65" w:name="__Fieldmark__1695_1187639309"/>
            <w:bookmarkEnd w:id="6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6" w:name="__Fieldmark__1696_1187639309"/>
            <w:bookmarkStart w:id="67" w:name="__Fieldmark__1696_1187639309"/>
            <w:bookmarkEnd w:id="6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8" w:name="__Fieldmark__1697_1187639309"/>
            <w:bookmarkStart w:id="69" w:name="__Fieldmark__1697_1187639309"/>
            <w:bookmarkEnd w:id="6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0" w:name="__Fieldmark__1698_1187639309"/>
            <w:bookmarkStart w:id="71" w:name="__Fieldmark__1698_1187639309"/>
            <w:bookmarkEnd w:id="7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2" w:name="__Fieldmark__1699_1187639309"/>
            <w:bookmarkStart w:id="73" w:name="__Fieldmark__1699_1187639309"/>
            <w:bookmarkEnd w:id="7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4" w:name="__Fieldmark__1700_1187639309"/>
            <w:bookmarkStart w:id="75" w:name="__Fieldmark__1700_1187639309"/>
            <w:bookmarkEnd w:id="7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6" w:name="__Fieldmark__1701_1187639309"/>
            <w:bookmarkStart w:id="77" w:name="__Fieldmark__1701_1187639309"/>
            <w:bookmarkEnd w:id="7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8" w:name="__Fieldmark__1702_1187639309"/>
            <w:bookmarkStart w:id="79" w:name="__Fieldmark__1702_1187639309"/>
            <w:bookmarkEnd w:id="7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0" w:name="__Fieldmark__1703_1187639309"/>
            <w:bookmarkStart w:id="81" w:name="__Fieldmark__1703_1187639309"/>
            <w:bookmarkEnd w:id="8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2" w:name="__Fieldmark__1704_1187639309"/>
            <w:bookmarkStart w:id="83" w:name="__Fieldmark__1704_1187639309"/>
            <w:bookmarkEnd w:id="8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4" w:name="__Fieldmark__1705_1187639309"/>
            <w:bookmarkStart w:id="85" w:name="__Fieldmark__1705_1187639309"/>
            <w:bookmarkEnd w:id="8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6" w:name="__Fieldmark__1706_1187639309"/>
            <w:bookmarkStart w:id="87" w:name="__Fieldmark__1706_1187639309"/>
            <w:bookmarkEnd w:id="8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8" w:name="__Fieldmark__1707_1187639309"/>
            <w:bookmarkStart w:id="89" w:name="__Fieldmark__1707_1187639309"/>
            <w:bookmarkEnd w:id="8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0" w:name="__Fieldmark__1708_1187639309"/>
            <w:bookmarkStart w:id="91" w:name="__Fieldmark__1708_1187639309"/>
            <w:bookmarkEnd w:id="9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2" w:name="__Fieldmark__1709_1187639309"/>
            <w:bookmarkStart w:id="93" w:name="__Fieldmark__1709_1187639309"/>
            <w:bookmarkEnd w:id="9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4" w:name="__Fieldmark__1710_1187639309"/>
            <w:bookmarkStart w:id="95" w:name="__Fieldmark__1710_1187639309"/>
            <w:bookmarkEnd w:id="9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6" w:name="__Fieldmark__1711_1187639309"/>
            <w:bookmarkStart w:id="97" w:name="__Fieldmark__1711_1187639309"/>
            <w:bookmarkEnd w:id="9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8" w:name="__Fieldmark__1712_1187639309"/>
            <w:bookmarkStart w:id="99" w:name="__Fieldmark__1712_1187639309"/>
            <w:bookmarkEnd w:id="9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0" w:name="__Fieldmark__1713_1187639309"/>
            <w:bookmarkStart w:id="101" w:name="__Fieldmark__1713_1187639309"/>
            <w:bookmarkEnd w:id="10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2" w:name="__Fieldmark__1714_1187639309"/>
            <w:bookmarkStart w:id="103" w:name="__Fieldmark__1714_1187639309"/>
            <w:bookmarkEnd w:id="10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4" w:name="__Fieldmark__1715_1187639309"/>
            <w:bookmarkStart w:id="105" w:name="__Fieldmark__1715_1187639309"/>
            <w:bookmarkEnd w:id="10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6" w:name="__Fieldmark__1716_1187639309"/>
            <w:bookmarkStart w:id="107" w:name="__Fieldmark__1716_1187639309"/>
            <w:bookmarkEnd w:id="10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8" w:name="__Fieldmark__1717_1187639309"/>
            <w:bookmarkStart w:id="109" w:name="__Fieldmark__1717_1187639309"/>
            <w:bookmarkEnd w:id="10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0" w:name="__Fieldmark__1718_1187639309"/>
            <w:bookmarkStart w:id="111" w:name="__Fieldmark__1718_1187639309"/>
            <w:bookmarkEnd w:id="1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2" w:name="__Fieldmark__1719_1187639309"/>
            <w:bookmarkStart w:id="113" w:name="__Fieldmark__1719_1187639309"/>
            <w:bookmarkEnd w:id="1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4" w:name="__Fieldmark__1720_1187639309"/>
            <w:bookmarkStart w:id="115" w:name="__Fieldmark__1720_1187639309"/>
            <w:bookmarkEnd w:id="1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6" w:name="__Fieldmark__1721_1187639309"/>
            <w:bookmarkStart w:id="117" w:name="__Fieldmark__1721_1187639309"/>
            <w:bookmarkEnd w:id="1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8" w:name="__Fieldmark__1722_1187639309"/>
            <w:bookmarkStart w:id="119" w:name="__Fieldmark__1722_1187639309"/>
            <w:bookmarkEnd w:id="1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30</wp:posOffset>
                </wp:positionH>
                <wp:positionV relativeFrom="paragraph">
                  <wp:posOffset>36830</wp:posOffset>
                </wp:positionV>
                <wp:extent cx="61264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pt" to="483.2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Il sistema attuale di raccolta e smaltimento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3.1.  Attività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Spazzamento e lavaggio strade e piazze pubbliche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2173"/>
        <w:gridCol w:w="2173"/>
      </w:tblGrid>
      <w:tr>
        <w:trPr/>
        <w:tc>
          <w:tcPr>
            <w:tcW w:w="325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3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193"/>
            <w:r>
              <w:commentReference w:id="193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eccanizzato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ist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anuale</w:t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gombero nev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ltri servizi</w:t>
            </w:r>
          </w:p>
          <w:p>
            <w:pPr>
              <w:pStyle w:val="TextBodyIndent"/>
              <w:ind w:left="0" w:hanging="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3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4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3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</wp:posOffset>
                </wp:positionH>
                <wp:positionV relativeFrom="paragraph">
                  <wp:posOffset>74295</wp:posOffset>
                </wp:positionV>
                <wp:extent cx="61264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85pt" to="483.2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133715"/>
                <wp:effectExtent l="0" t="0" r="0" b="0"/>
                <wp:wrapSquare wrapText="largest"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13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0.4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430</wp:posOffset>
                </wp:positionH>
                <wp:positionV relativeFrom="paragraph">
                  <wp:posOffset>48895</wp:posOffset>
                </wp:positionV>
                <wp:extent cx="61264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85pt" to="483.2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2.  Attività di gestione del ciclo dei servizi concernenti i RU indifferenzia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Raccolta e trasporto RU indifferenziati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tbl>
      <w:tblPr>
        <w:tblW w:w="98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340"/>
        <w:gridCol w:w="1869"/>
        <w:gridCol w:w="240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Automezzi per la raccolta dei RU indifferenziat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4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4"/>
            <w:r>
              <w:commentReference w:id="194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mpattator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4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5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655320</wp:posOffset>
                </wp:positionH>
                <wp:positionV relativeFrom="page">
                  <wp:posOffset>3749675</wp:posOffset>
                </wp:positionV>
                <wp:extent cx="6176645" cy="2654935"/>
                <wp:effectExtent l="0" t="0" r="0" b="0"/>
                <wp:wrapSquare wrapText="largest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05pt;mso-wrap-distance-left:7.1pt;mso-wrap-distance-right:7.1pt;mso-wrap-distance-top:0pt;mso-wrap-distance-bottom:0pt;margin-top:295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1701"/>
        <w:gridCol w:w="226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ntenitori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5"/>
            <w:r>
              <w:rPr>
                <w:b/>
              </w:rPr>
              <w:t>Tipologi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Prevalente</w:t>
            </w:r>
            <w:commentRangeEnd w:id="195"/>
            <w:r>
              <w:commentReference w:id="19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6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6"/>
            <w:r>
              <w:commentReference w:id="19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45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411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1430</wp:posOffset>
                </wp:positionH>
                <wp:positionV relativeFrom="paragraph">
                  <wp:posOffset>149225</wp:posOffset>
                </wp:positionV>
                <wp:extent cx="61264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5pt" to="483.2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6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3658235"/>
                <wp:effectExtent l="0" t="0" r="0" b="0"/>
                <wp:wrapSquare wrapText="largest"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8.0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3.  Attività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Raccolta differenziata per materi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1727"/>
        <w:gridCol w:w="2551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Mezzi per la raccolta differenziata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7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7"/>
            <w:r>
              <w:commentReference w:id="197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Compattatori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Semplici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ompattatori a doppio comparto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ezzi di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movimentazione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6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7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2657475"/>
                <wp:effectExtent l="0" t="0" r="0" b="0"/>
                <wp:wrapSquare wrapText="largest"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2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65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</w:rPr>
              <w:t>Contenitori per la raccolta differenz.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commentRangeStart w:id="198"/>
            <w:r>
              <w:rPr>
                <w:b/>
              </w:rPr>
              <w:t>Tipologia prevalente</w:t>
            </w:r>
            <w:commentRangeEnd w:id="198"/>
            <w:r>
              <w:commentReference w:id="19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9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9"/>
            <w:r>
              <w:commentReference w:id="199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45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</w:t>
            </w:r>
            <w:bookmarkStart w:id="120" w:name="Testo38"/>
            <w:bookmarkEnd w:id="120"/>
            <w:r>
              <w:rPr/>
              <w:t>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firstLine="2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70" w:firstLine="7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48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9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9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2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0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1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0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2179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90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4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29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7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Legn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Ingombranti 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miner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veget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Batteri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ito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Inert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ltre modalità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i raccolta</w:t>
            </w:r>
          </w:p>
        </w:tc>
        <w:tc>
          <w:tcPr>
            <w:tcW w:w="35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stocommento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55320</wp:posOffset>
                </wp:positionH>
                <wp:positionV relativeFrom="page">
                  <wp:posOffset>5944235</wp:posOffset>
                </wp:positionV>
                <wp:extent cx="6285865" cy="2652395"/>
                <wp:effectExtent l="0" t="0" r="0" b="0"/>
                <wp:wrapSquare wrapText="largest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95pt;height:208.85pt;mso-wrap-distance-left:7.1pt;mso-wrap-distance-right:7.1pt;mso-wrap-distance-top:0pt;mso-wrap-distance-bottom:0pt;margin-top:46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2835275"/>
                <wp:effectExtent l="0" t="0" r="0" b="0"/>
                <wp:wrapSquare wrapText="largest"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23.2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50"/>
        <w:gridCol w:w="2150"/>
        <w:gridCol w:w="2150"/>
      </w:tblGrid>
      <w:tr>
        <w:trPr>
          <w:trHeight w:val="3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differenziata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commentRangeStart w:id="200"/>
            <w:r>
              <w:rPr>
                <w:b/>
              </w:rPr>
              <w:t>Costi lordi di Raccolta Differenziata per materiale (al Kg)</w:t>
            </w:r>
            <w:commentRangeEnd w:id="200"/>
            <w:r>
              <w:commentReference w:id="20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tributo CONAI alla Raccolta Differenziat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al Kg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201"/>
            <w:r>
              <w:rPr>
                <w:b/>
              </w:rPr>
              <w:t>Costi di Raccolta Differenziata (CRD) per materiale (al Kg)</w:t>
            </w:r>
            <w:commentRangeEnd w:id="201"/>
            <w:r>
              <w:commentReference w:id="201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Legno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6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655320</wp:posOffset>
                </wp:positionH>
                <wp:positionV relativeFrom="page">
                  <wp:posOffset>7590155</wp:posOffset>
                </wp:positionV>
                <wp:extent cx="6176645" cy="1826895"/>
                <wp:effectExtent l="0" t="0" r="0" b="0"/>
                <wp:wrapSquare wrapText="largest"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3.85pt;mso-wrap-distance-left:7.1pt;mso-wrap-distance-right:7.1pt;mso-wrap-distance-top:0pt;mso-wrap-distance-bottom:0pt;margin-top:597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430</wp:posOffset>
                </wp:positionH>
                <wp:positionV relativeFrom="paragraph">
                  <wp:posOffset>130175</wp:posOffset>
                </wp:positionV>
                <wp:extent cx="61264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25pt" to="483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6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4.  Impianti per trattamento, riciclo e smaltimen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Impianti di trattamento, riciclo e smaltimen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701"/>
        <w:gridCol w:w="1033"/>
        <w:gridCol w:w="952"/>
        <w:gridCol w:w="1134"/>
        <w:gridCol w:w="992"/>
        <w:gridCol w:w="1701"/>
      </w:tblGrid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impianti di proprietà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n/anno trattate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o lordo a Kg lavorato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2"/>
            <w:r>
              <w:rPr>
                <w:b/>
                <w:sz w:val="20"/>
              </w:rPr>
              <w:t>Proventi al Kg  da valoriz-zazione</w:t>
            </w:r>
            <w:commentRangeEnd w:id="202"/>
            <w:r>
              <w:commentReference w:id="2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3"/>
            <w:r>
              <w:rPr>
                <w:b/>
                <w:sz w:val="20"/>
              </w:rPr>
              <w:t xml:space="preserve">Costo a kg lavorato (CTS/ CTR) </w:t>
            </w:r>
            <w:commentRangeEnd w:id="203"/>
            <w:r>
              <w:commentReference w:id="20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4"/>
            <w:r>
              <w:rPr>
                <w:b/>
                <w:sz w:val="20"/>
              </w:rPr>
              <w:t xml:space="preserve">Personale dedicato </w:t>
            </w:r>
            <w:commentRangeEnd w:id="204"/>
            <w:r>
              <w:commentReference w:id="20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commentRangeStart w:id="205"/>
            <w:r>
              <w:rPr>
                <w:b/>
                <w:sz w:val="20"/>
              </w:rPr>
              <w:t>Valore cespiti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205"/>
            <w:r>
              <w:commentReference w:id="205"/>
            </w:r>
            <w:r>
              <w:rPr>
                <w:rStyle w:val="Rimandocommento"/>
                <w:vanish w:val="false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cologich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Umid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tag-gi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Secc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ovalo-rizzazio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eneri-ment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5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Testocommento"/>
        <w:rPr/>
      </w:pPr>
      <w:r>
        <w:rPr/>
        <w:t>CTR = Costi di Trattamento e Riciclo</w:t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30</wp:posOffset>
                </wp:positionH>
                <wp:positionV relativeFrom="paragraph">
                  <wp:posOffset>31115</wp:posOffset>
                </wp:positionV>
                <wp:extent cx="61264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45pt" to="483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746760</wp:posOffset>
                </wp:positionH>
                <wp:positionV relativeFrom="page">
                  <wp:posOffset>6675755</wp:posOffset>
                </wp:positionV>
                <wp:extent cx="6072505" cy="2738755"/>
                <wp:effectExtent l="0" t="0" r="0" b="0"/>
                <wp:wrapSquare wrapText="largest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15.65pt;mso-wrap-distance-left:7.1pt;mso-wrap-distance-right:7.1pt;mso-wrap-distance-top:0pt;mso-wrap-distance-bottom:0pt;margin-top:525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0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551"/>
        <w:gridCol w:w="2552"/>
      </w:tblGrid>
      <w:tr>
        <w:trPr/>
        <w:tc>
          <w:tcPr>
            <w:tcW w:w="2055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umero di impianti di terzi utilizzati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Ton/anno trattate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commentRangeStart w:id="206"/>
            <w:r>
              <w:rPr>
                <w:b/>
              </w:rPr>
              <w:t>Costo a Kg  lavorato (CTS/CTR)</w:t>
            </w:r>
            <w:commentRangeEnd w:id="206"/>
            <w:r>
              <w:commentReference w:id="20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ecologiche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Normal"/>
        <w:rPr/>
      </w:pPr>
      <w:r>
        <w:rPr/>
        <w:t>CTR = Costi di Trattamento e Ricicl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65532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3.5.  Attività centr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commentRangeStart w:id="207"/>
            <w:r>
              <w:rPr/>
              <w:t>Valore cespiti (in €)</w:t>
            </w:r>
            <w:commentRangeEnd w:id="207"/>
            <w:r>
              <w:commentReference w:id="207"/>
            </w:r>
            <w:r>
              <w:rPr>
                <w:rStyle w:val="Rimandocommento"/>
                <w:b/>
                <w:vanish w:val="false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mmobili a supporto delle attività di igiene urbana e di raccolta (officine, rimesse, etc.)</w:t>
            </w:r>
          </w:p>
        </w:tc>
        <w:tc>
          <w:tcPr>
            <w:tcW w:w="48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mobili per le Direzioni centrali (terreni, uffici, ec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zioni informatiche (hardware e software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rPr/>
            </w:pPr>
            <w:r>
              <w:rPr/>
              <w:t>Altro (ad esempio, sistemi di gestione, campagne promozionali,  et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60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Unnamed Copy 1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55320</wp:posOffset>
                </wp:positionH>
                <wp:positionV relativeFrom="page">
                  <wp:posOffset>5487035</wp:posOffset>
                </wp:positionV>
                <wp:extent cx="6176645" cy="3841115"/>
                <wp:effectExtent l="0" t="0" r="0" b="0"/>
                <wp:wrapSquare wrapText="largest"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02.45pt;mso-wrap-distance-left:7.1pt;mso-wrap-distance-right:7.1pt;mso-wrap-distance-top:0pt;mso-wrap-distance-bottom:0pt;margin-top:432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55pt" to="490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</wp:posOffset>
                </wp:positionH>
                <wp:positionV relativeFrom="paragraph">
                  <wp:posOffset>4173855</wp:posOffset>
                </wp:positionV>
                <wp:extent cx="6126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28.65pt" to="483.25pt,3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5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2"/>
        </w:rPr>
        <w:t>Il programma degli interven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otazioni tecnologich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46760</wp:posOffset>
                </wp:positionH>
                <wp:positionV relativeFrom="page">
                  <wp:posOffset>1737995</wp:posOffset>
                </wp:positionV>
                <wp:extent cx="6176645" cy="3744595"/>
                <wp:effectExtent l="0" t="0" r="0" b="0"/>
                <wp:wrapSquare wrapText="largest"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94.85pt;mso-wrap-distance-left:7.1pt;mso-wrap-distance-right:7.1pt;mso-wrap-distance-top:0pt;mso-wrap-distance-bottom:0pt;margin-top:136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rganizzazione del servizi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746760</wp:posOffset>
                </wp:positionH>
                <wp:positionV relativeFrom="page">
                  <wp:posOffset>6218555</wp:posOffset>
                </wp:positionV>
                <wp:extent cx="6176645" cy="3287395"/>
                <wp:effectExtent l="0" t="0" r="0" b="0"/>
                <wp:wrapSquare wrapText="largest"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58.85pt;mso-wrap-distance-left:7.1pt;mso-wrap-distance-right:7.1pt;mso-wrap-distance-top:0pt;mso-wrap-distance-bottom:0pt;margin-top:489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</wp:posOffset>
                </wp:positionH>
                <wp:positionV relativeFrom="paragraph">
                  <wp:posOffset>41275</wp:posOffset>
                </wp:positionV>
                <wp:extent cx="62179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5pt" to="490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erson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176645" cy="3571875"/>
                <wp:effectExtent l="0" t="0" r="0" b="0"/>
                <wp:wrapSquare wrapText="largest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57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1.2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omunicazion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30</wp:posOffset>
                </wp:positionH>
                <wp:positionV relativeFrom="paragraph">
                  <wp:posOffset>88900</wp:posOffset>
                </wp:positionV>
                <wp:extent cx="62179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pt" to="490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74676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Altro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746760</wp:posOffset>
                </wp:positionH>
                <wp:positionV relativeFrom="page">
                  <wp:posOffset>1372235</wp:posOffset>
                </wp:positionV>
                <wp:extent cx="6176645" cy="8047355"/>
                <wp:effectExtent l="0" t="0" r="0" b="0"/>
                <wp:wrapSquare wrapText="largest"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04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33.65pt;mso-wrap-distance-left:7.1pt;mso-wrap-distance-right:7.1pt;mso-wrap-distance-top:0pt;mso-wrap-distance-bottom:0pt;margin-top:108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430</wp:posOffset>
                </wp:positionH>
                <wp:positionV relativeFrom="paragraph">
                  <wp:posOffset>8364855</wp:posOffset>
                </wp:positionV>
                <wp:extent cx="62179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58.65pt" to="490.45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32"/>
        </w:rPr>
        <w:t>Il piano degli investimenti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13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559"/>
        <w:gridCol w:w="1134"/>
        <w:gridCol w:w="1559"/>
        <w:gridCol w:w="1134"/>
        <w:gridCol w:w="1559"/>
      </w:tblGrid>
      <w:tr>
        <w:trPr/>
        <w:tc>
          <w:tcPr>
            <w:tcW w:w="205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8"/>
            <w:r>
              <w:commentReference w:id="2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9"/>
            <w:r>
              <w:commentReference w:id="2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0"/>
            <w:r>
              <w:commentReference w:id="2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AZZAMENTO E LAVAGGI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M</w:t>
            </w:r>
            <w:bookmarkStart w:id="121" w:name="Testo29"/>
            <w:bookmarkEnd w:id="121"/>
            <w:r>
              <w:rPr>
                <w:sz w:val="20"/>
              </w:rPr>
              <w:t>otocar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zi polival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spazza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roratrici di acq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7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E TRASPORTO RU INDIFFERENZIAT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ompattato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DIFFERENZIAT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ttatori semplic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Compattatori a doppio comp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Mezzi di movimen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5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IANTI DI TRATTAMENTO, RICICLO E SMALTI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Nuove piattaforme ecologich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t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valorizz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a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impi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TIVITA’ CENTRALI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mmobili a supporto delle attività di igiene urbana e di raccol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Immobili per le Direzioni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zioni inform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complessiv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* Valore in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</wp:posOffset>
                </wp:positionH>
                <wp:positionV relativeFrom="paragraph">
                  <wp:posOffset>8434070</wp:posOffset>
                </wp:positionV>
                <wp:extent cx="6217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64.1pt" to="490.45pt,6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</wp:posOffset>
                </wp:positionH>
                <wp:positionV relativeFrom="paragraph">
                  <wp:posOffset>-5080</wp:posOffset>
                </wp:positionV>
                <wp:extent cx="61264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4pt" to="483.2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870</wp:posOffset>
                </wp:positionH>
                <wp:positionV relativeFrom="paragraph">
                  <wp:posOffset>8708390</wp:posOffset>
                </wp:positionV>
                <wp:extent cx="61264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85.7pt" to="490.45pt,6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b/>
          <w:sz w:val="32"/>
        </w:rPr>
        <w:t>Le risorse finanziar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409"/>
        <w:gridCol w:w="2409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1"/>
            <w:r>
              <w:commentReference w:id="2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2"/>
            <w:r>
              <w:commentReference w:id="2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3"/>
            <w:r>
              <w:commentReference w:id="2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sti Operativi di Gestione (CG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sti Comuni (CC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 w:val="false"/>
                <w:b w:val="false"/>
              </w:rPr>
            </w:pPr>
            <w:r>
              <w:rPr/>
              <w:t>Totale Costi di Gestione (CG+CC)*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programmati (I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bbisogno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finanziario totale*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/>
        <w:t>* Valore in €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940935"/>
                <wp:effectExtent l="0" t="0" r="0" b="0"/>
                <wp:wrapSquare wrapText="largest"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94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9.0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32"/>
        </w:rPr>
        <w:t>Consuntivi e scostamenti</w: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4211955"/>
                <wp:effectExtent l="0" t="0" r="0" b="0"/>
                <wp:wrapSquare wrapText="largest"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31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</w:rPr>
        <w:t>Fase transitoria</w:t>
      </w:r>
      <w:r>
        <w:rPr>
          <w:sz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746760</wp:posOffset>
                </wp:positionH>
                <wp:positionV relativeFrom="page">
                  <wp:posOffset>6492875</wp:posOffset>
                </wp:positionV>
                <wp:extent cx="6072505" cy="3020695"/>
                <wp:effectExtent l="0" t="0" r="0" b="0"/>
                <wp:wrapSquare wrapText="largest"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85pt;mso-wrap-distance-left:7.1pt;mso-wrap-distance-right:7.1pt;mso-wrap-distance-top:0pt;mso-wrap-distance-bottom:0pt;margin-top:511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8"/>
        </w:rPr>
        <w:t>Il piano finanziario - (prospetti economico-finanziari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7869555"/>
                <wp:effectExtent l="0" t="0" r="0" b="0"/>
                <wp:wrapSquare wrapText="largest"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19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</wp:posOffset>
                </wp:positionH>
                <wp:positionV relativeFrom="paragraph">
                  <wp:posOffset>8237220</wp:posOffset>
                </wp:positionV>
                <wp:extent cx="61264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8.6pt" to="483.25pt,6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4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746760</wp:posOffset>
                </wp:positionH>
                <wp:positionV relativeFrom="page">
                  <wp:posOffset>915035</wp:posOffset>
                </wp:positionV>
                <wp:extent cx="6072505" cy="8504555"/>
                <wp:effectExtent l="0" t="0" r="0" b="0"/>
                <wp:wrapSquare wrapText="largest"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50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9.65pt;mso-wrap-distance-left:7.1pt;mso-wrap-distance-right:7.1pt;mso-wrap-distance-top:0pt;mso-wrap-distance-bottom:0pt;margin-top:72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30</wp:posOffset>
                </wp:positionH>
                <wp:positionV relativeFrom="paragraph">
                  <wp:posOffset>127635</wp:posOffset>
                </wp:positionV>
                <wp:extent cx="6126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05pt" to="483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MUNE DI </w:t>
      </w:r>
      <w:r>
        <w:fldChar w:fldCharType="begin">
          <w:ffData>
            <w:name w:val="Testo54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74" w:gutter="0" w:header="720" w:top="1418" w:footer="62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si considerano al netto di eventuali ricavi derivanti dalla vendita di materiale ed energia derivante da rifiuti</w:t>
      </w:r>
    </w:p>
  </w:comment>
  <w:comment w:id="1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</w:comment>
  <w:comment w:id="1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al lordo da eventuali contributi CONAI</w:t>
      </w:r>
    </w:p>
  </w:comment>
  <w:comment w:id="2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(CRD) come da Allegato 1 del D.P.R. 158/99 (al netto del contributo CONAI)</w:t>
      </w:r>
    </w:p>
  </w:comment>
  <w:comment w:id="2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oventi della vendita di materiale ed energia derivante da rifiuti come da Allegato 1 del D.P.R. 158/99</w:t>
      </w:r>
    </w:p>
  </w:comment>
  <w:comment w:id="2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Trattamento e Smaltimento (CTS) e di Trattamento e Riciclo (CTR) come da Allegato 1 del D.P.R. 158/99 (al netto dei proventi)</w:t>
      </w:r>
    </w:p>
  </w:comment>
  <w:comment w:id="2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quivalenti tempo pieno</w:t>
      </w:r>
    </w:p>
  </w:comment>
  <w:comment w:id="2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acquisizione del servizio</w:t>
      </w:r>
    </w:p>
  </w:comment>
  <w:comment w:id="2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3749675</wp:posOffset>
              </wp:positionH>
              <wp:positionV relativeFrom="paragraph">
                <wp:posOffset>55245</wp:posOffset>
              </wp:positionV>
              <wp:extent cx="159385" cy="146685"/>
              <wp:effectExtent l="0" t="0" r="0" b="0"/>
              <wp:wrapSquare wrapText="largest"/>
              <wp:docPr id="13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1.55pt;mso-wrap-distance-left:0pt;mso-wrap-distance-right:0pt;mso-wrap-distance-top:0pt;mso-wrap-distance-bottom:0pt;margin-top:4.3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6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2"/>
    </w:rPr>
  </w:style>
  <w:style w:type="character" w:styleId="WW8Num30z0">
    <w:name w:val="WW8Num30z0"/>
    <w:qFormat/>
    <w:rPr>
      <w:rFonts w:ascii="Symbol" w:hAnsi="Symbol" w:cs="Symbol"/>
      <w:color w:val="auto"/>
      <w:sz w:val="22"/>
    </w:rPr>
  </w:style>
  <w:style w:type="character" w:styleId="WW8Num31z0">
    <w:name w:val="WW8Num31z0"/>
    <w:qFormat/>
    <w:rPr>
      <w:b/>
      <w:i w:val="false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6"/>
    </w:rPr>
  </w:style>
  <w:style w:type="paragraph" w:styleId="Corpodeltesto3">
    <w:name w:val="Corpo del testo 3"/>
    <w:basedOn w:val="Normal"/>
    <w:qFormat/>
    <w:pPr/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z w:val="24"/>
    </w:rPr>
  </w:style>
  <w:style w:type="paragraph" w:styleId="Testocommento">
    <w:name w:val="Testo comment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9:47:00Z</dcterms:created>
  <dc:creator>ANPA</dc:creator>
  <dc:description/>
  <dc:language>en-US</dc:language>
  <cp:lastModifiedBy> </cp:lastModifiedBy>
  <cp:lastPrinted>2004-04-02T19:20:00Z</cp:lastPrinted>
  <dcterms:modified xsi:type="dcterms:W3CDTF">2004-04-05T17:03:00Z</dcterms:modified>
  <cp:revision>121</cp:revision>
  <dc:subject/>
  <dc:title>1</dc:title>
</cp:coreProperties>
</file>