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738505</wp:posOffset>
                </wp:positionH>
                <wp:positionV relativeFrom="paragraph">
                  <wp:posOffset>-5080</wp:posOffset>
                </wp:positionV>
                <wp:extent cx="4687570" cy="188341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3770" cy="1959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</w:rPr>
                            </w:pPr>
                            <w:r>
                              <w:rPr>
                                <w:sz w:val="44"/>
                              </w:rPr>
                              <w:t>PIANO FINANZIARI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</w:rPr>
                              <w:t>TARIFFA RIFIUT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EX ART. 8 D.P.R. 27 APRILE 1999, N. 158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5.1pt;height:154.3pt;mso-wrap-distance-left:9.05pt;mso-wrap-distance-right:9.05pt;mso-wrap-distance-top:0pt;mso-wrap-distance-bottom:0pt;margin-top:-0.4pt;mso-position-vertical-relative:text;margin-left:58.15pt;mso-position-horizontal-relative:text">
                <v:shadow on="t" color="#808080" offset="6pt,6pt"/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3"/>
                        <w:rPr>
                          <w:sz w:val="44"/>
                        </w:rPr>
                      </w:pPr>
                      <w:r>
                        <w:rPr>
                          <w:sz w:val="44"/>
                        </w:rPr>
                        <w:t>PIANO FINANZIARI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4"/>
                        </w:rPr>
                      </w:pPr>
                      <w:r>
                        <w:rPr>
                          <w:b/>
                          <w:sz w:val="44"/>
                        </w:rPr>
                        <w:t>TARIFFA RIFIUT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EX ART. 8 D.P.R. 27 APRILE 1999, N. 158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Footer"/>
        <w:tabs>
          <w:tab w:val="clear" w:pos="4819"/>
          <w:tab w:val="clear" w:pos="9638"/>
        </w:tabs>
        <w:jc w:val="center"/>
        <w:rPr>
          <w:sz w:val="44"/>
        </w:rPr>
      </w:pPr>
      <w:r>
        <w:rPr>
          <w:sz w:val="44"/>
        </w:rPr>
        <w:t>Comune di</w:t>
      </w:r>
    </w:p>
    <w:p>
      <w:pPr>
        <w:pStyle w:val="Footer"/>
        <w:tabs>
          <w:tab w:val="clear" w:pos="4819"/>
          <w:tab w:val="clear" w:pos="9638"/>
        </w:tabs>
        <w:rPr>
          <w:sz w:val="44"/>
        </w:rPr>
      </w:pPr>
      <w:r>
        <w:rPr>
          <w:sz w:val="4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33350</wp:posOffset>
                </wp:positionH>
                <wp:positionV relativeFrom="paragraph">
                  <wp:posOffset>635</wp:posOffset>
                </wp:positionV>
                <wp:extent cx="5625465" cy="5549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554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76"/>
                                    </w:rPr>
                                  </w:pPr>
                                  <w:r>
                                    <w:rPr>
                                      <w:sz w:val="7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43.7pt;mso-wrap-distance-left:7.1pt;mso-wrap-distance-right:7.1pt;mso-wrap-distance-top:0pt;mso-wrap-distance-bottom:0pt;margin-top:0.05pt;mso-position-vertical-relative:text;margin-left:10.5pt;mso-position-horizontal-relative:text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76"/>
                              </w:rPr>
                            </w:pPr>
                            <w:r>
                              <w:rPr>
                                <w:sz w:val="7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920115</wp:posOffset>
                </wp:positionH>
                <wp:positionV relativeFrom="paragraph">
                  <wp:posOffset>-702945</wp:posOffset>
                </wp:positionV>
                <wp:extent cx="5625465" cy="20447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546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8859"/>
                            </w:tblGrid>
                            <w:tr>
                              <w:trPr/>
                              <w:tc>
                                <w:tcPr>
                                  <w:tcW w:w="88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sto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8"/>
                                      <w:i/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i/>
                                      <w:sz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95pt;height:16.1pt;mso-wrap-distance-left:7.1pt;mso-wrap-distance-right:7.1pt;mso-wrap-distance-top:0pt;mso-wrap-distance-bottom:0pt;margin-top:-55.35pt;mso-position-vertical-relative:text;margin-left:72.45pt;mso-position-horizontal-relative:page">
                <v:fill opacity="0f"/>
                <v:textbox inset="0in,0in,0in,0in">
                  <w:txbxContent>
                    <w:tbl>
                      <w:tblPr>
                        <w:tblW w:w="88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8859"/>
                      </w:tblGrid>
                      <w:tr>
                        <w:trPr/>
                        <w:tc>
                          <w:tcPr>
                            <w:tcW w:w="88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8"/>
                              </w:rPr>
                            </w:pPr>
                            <w:r>
                              <w:fldChar w:fldCharType="begin">
                                <w:ffData>
                                  <w:name w:val="Test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8"/>
                                <w:i/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i/>
                                <w:sz w:val="28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80310</wp:posOffset>
                </wp:positionH>
                <wp:positionV relativeFrom="paragraph">
                  <wp:posOffset>123825</wp:posOffset>
                </wp:positionV>
                <wp:extent cx="1188720" cy="952500"/>
                <wp:effectExtent l="14605" t="0" r="80010" b="882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8720" cy="952560"/>
                          <a:chOff x="0" y="0"/>
                          <a:chExt cx="1188720" cy="952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40" y="0"/>
                            <a:ext cx="913680" cy="822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731520"/>
                            <a:ext cx="1188720" cy="221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36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Comic Sans MS" w:hAnsi="Comic Sans MS" w:eastAsia="Comic Sans MS" w:cs="Comic Sans MS"/>
                                  <w:lang w:val="en-US" w:bidi="hi-IN"/>
                                </w:rPr>
                                <w:t>Tariffa Rifiuti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ArchDown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5.3pt;margin-top:9.75pt;width:93.6pt;height:75pt" coordorigin="3906,195" coordsize="1872,15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50;top:195;width:1438;height:12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black" stroked="t" o:allowincell="f" style="position:absolute;left:3906;top:1347;width:1871;height:347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36"/>
                            <w:b w:val="false"/>
                            <w:i w:val="false"/>
                            <w:kern w:val="2"/>
                            <w:spacing w:val="1"/>
                            <w:szCs w:val="24"/>
                            <w:rFonts w:ascii="Comic Sans MS" w:hAnsi="Comic Sans MS" w:eastAsia="Comic Sans MS" w:cs="Comic Sans MS"/>
                            <w:lang w:val="en-US" w:bidi="hi-IN"/>
                          </w:rPr>
                          <w:t>Tariffa Rifiuti</w:t>
                        </w:r>
                      </w:p>
                    </w:txbxContent>
                  </v:textbox>
                  <v:path textpathok="t"/>
                  <v:textpath on="t" fitshape="t" string="Tariffa Rifiuti" style="font-family:&quot;Comic Sans MS&quot;;font-size:18pt"/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1430</wp:posOffset>
                </wp:positionH>
                <wp:positionV relativeFrom="paragraph">
                  <wp:posOffset>58420</wp:posOffset>
                </wp:positionV>
                <wp:extent cx="61264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pt" to="483.25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</w:r>
    </w:p>
    <w:p>
      <w:pPr>
        <w:pStyle w:val="Heading1"/>
        <w:jc w:val="both"/>
        <w:rPr>
          <w:sz w:val="32"/>
        </w:rPr>
      </w:pPr>
      <w:r>
        <w:rPr>
          <w:sz w:val="32"/>
        </w:rPr>
        <w:t>Indic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Gli obiettivi di fondo dell’amministrazione comunale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igiene urbana</w:t>
      </w:r>
    </w:p>
    <w:p>
      <w:pPr>
        <w:pStyle w:val="Normal"/>
        <w:numPr>
          <w:ilvl w:val="1"/>
          <w:numId w:val="6"/>
        </w:numPr>
        <w:jc w:val="both"/>
        <w:rPr>
          <w:sz w:val="28"/>
        </w:rPr>
      </w:pPr>
      <w:r>
        <w:rPr>
          <w:sz w:val="28"/>
        </w:rPr>
        <w:t>Obiettivi di riduzione della produzione di RU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rPr/>
      </w:pPr>
      <w:r>
        <w:rPr>
          <w:sz w:val="28"/>
        </w:rPr>
        <w:t>Obiettivi di gestione del ciclo dei servizi concernenti i RU indifferenziat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di gestione del ciclo della raccolta differenziata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economici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09" w:leader="none"/>
        </w:tabs>
        <w:ind w:left="1418" w:hanging="1058"/>
        <w:jc w:val="both"/>
        <w:rPr>
          <w:sz w:val="28"/>
        </w:rPr>
      </w:pPr>
      <w:r>
        <w:rPr>
          <w:sz w:val="28"/>
        </w:rPr>
        <w:t>Obiettivi social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modello gestional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sistema attuale di raccolta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igiene urban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i servizi concernenti i RU indifferenziati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di gestione del ciclo della raccolta differenziata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Impianti per trattamento, riciclo e smaltimento</w:t>
      </w:r>
    </w:p>
    <w:p>
      <w:pPr>
        <w:pStyle w:val="Normal"/>
        <w:numPr>
          <w:ilvl w:val="1"/>
          <w:numId w:val="3"/>
        </w:numPr>
        <w:jc w:val="both"/>
        <w:rPr>
          <w:sz w:val="28"/>
        </w:rPr>
      </w:pPr>
      <w:r>
        <w:rPr>
          <w:sz w:val="28"/>
        </w:rPr>
        <w:t>Attività central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ind w:left="357" w:hanging="360"/>
        <w:jc w:val="both"/>
        <w:rPr>
          <w:sz w:val="28"/>
        </w:rPr>
      </w:pPr>
      <w:r>
        <w:rPr>
          <w:sz w:val="28"/>
        </w:rPr>
        <w:t>Il programma degli interventi</w:t>
      </w:r>
    </w:p>
    <w:p>
      <w:pPr>
        <w:pStyle w:val="Normal"/>
        <w:ind w:left="35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</w:rPr>
        <w:t>Il piano degli investi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Le risorse finanziarie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Consuntivi e scostamenti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Fase transitori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 xml:space="preserve">Il piano finanziario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1430</wp:posOffset>
                </wp:positionH>
                <wp:positionV relativeFrom="paragraph">
                  <wp:posOffset>59055</wp:posOffset>
                </wp:positionV>
                <wp:extent cx="612648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65pt" to="483.25pt,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b/>
        </w:rPr>
        <w:t xml:space="preserve">COMUNE DI 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32"/>
        </w:rPr>
        <w:t>Gli obiettivi di fondo dell’amministrazione comunale</w:t>
      </w:r>
      <w:r>
        <w:rPr>
          <w:sz w:val="32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1.  Obiettivi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0"/>
            <w:r>
              <w:commentReference w:id="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"/>
            <w:r>
              <w:commentReference w:id="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"/>
            <w:r>
              <w:commentReference w:id="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"/>
            <w:r>
              <w:commentReference w:id="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eccanizzato</w:t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requenza media del servizio* </w:t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isto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pazzamento manuale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 del servizio*</w:t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ltri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rvizi</w:t>
            </w:r>
          </w:p>
        </w:tc>
        <w:tc>
          <w:tcPr>
            <w:tcW w:w="1955" w:type="dxa"/>
            <w:vMerge w:val="restart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requenza media*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  <w:t>* Numero di passaggi/settiman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idascalia"/>
        <w:rPr>
          <w:b/>
          <w:b/>
          <w:i w:val="false"/>
          <w:i w:val="false"/>
          <w:sz w:val="20"/>
          <w:lang w:val="en-US" w:eastAsia="en-US"/>
        </w:rPr>
      </w:pPr>
      <w:r>
        <w:rPr>
          <w:b/>
          <w:i w:val="false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746760</wp:posOffset>
                </wp:positionH>
                <wp:positionV relativeFrom="page">
                  <wp:posOffset>5578475</wp:posOffset>
                </wp:positionV>
                <wp:extent cx="6122035" cy="393509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2035" cy="393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2.05pt;height:309.85pt;mso-wrap-distance-left:7.1pt;mso-wrap-distance-right:7.1pt;mso-wrap-distance-top:0pt;mso-wrap-distance-bottom:0pt;margin-top:43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dascalia"/>
        <w:rPr>
          <w:i w:val="false"/>
          <w:i w:val="false"/>
          <w:sz w:val="20"/>
        </w:rPr>
      </w:pPr>
      <w:r>
        <w:rPr>
          <w:b/>
          <w:i w:val="false"/>
          <w:sz w:val="20"/>
        </w:rPr>
        <w:t xml:space="preserve">COMUNE DI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0"/>
          <w:i w:val="false"/>
          <w:b/>
          <w:lang w:val="en-US" w:eastAsia="en-US"/>
        </w:rPr>
        <w:instrText xml:space="preserve"> FORMTEXT </w:instrText>
      </w:r>
      <w:r>
        <w:rPr>
          <w:b/>
          <w:i w:val="false"/>
          <w:sz w:val="20"/>
          <w:lang w:val="en-US" w:eastAsia="en-US"/>
        </w:rPr>
      </w:r>
      <w:r>
        <w:rPr>
          <w:sz w:val="20"/>
          <w:i w:val="false"/>
          <w:b/>
          <w:lang w:val="en-US" w:eastAsia="en-US"/>
        </w:rPr>
        <w:fldChar w:fldCharType="separate"/>
      </w:r>
      <w:r>
        <w:rPr>
          <w:b/>
          <w:i w:val="false"/>
          <w:sz w:val="20"/>
          <w:lang w:val="en-US" w:eastAsia="en-US"/>
        </w:rPr>
        <w:t>     </w:t>
      </w:r>
      <w:r/>
      <w:r>
        <w:rPr>
          <w:sz w:val="20"/>
          <w:i w:val="false"/>
          <w:b/>
          <w:lang w:val="en-US" w:eastAsia="en-US"/>
        </w:rPr>
        <w:fldChar w:fldCharType="end"/>
      </w:r>
      <w:r>
        <w:rPr>
          <w:b/>
          <w:i w:val="false"/>
          <w:sz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>
                <w:sz w:val="26"/>
              </w:rPr>
            </w:pPr>
            <w:r>
              <w:rPr>
                <w:sz w:val="26"/>
              </w:rPr>
              <w:t>1.2.  Obiettivi di riduzione della produzione di RU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>
          <w:trHeight w:val="329" w:hRule="atLeast"/>
        </w:trPr>
        <w:tc>
          <w:tcPr>
            <w:tcW w:w="24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"/>
            <w:r>
              <w:commentReference w:id="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"/>
            <w:r>
              <w:commentReference w:id="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"/>
            <w:r>
              <w:commentReference w:id="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4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iduzione produzione RU (t/anno) rispetto al </w:t>
            </w: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2444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5">
                <wp:simplePos x="0" y="0"/>
                <wp:positionH relativeFrom="page">
                  <wp:posOffset>655320</wp:posOffset>
                </wp:positionH>
                <wp:positionV relativeFrom="page">
                  <wp:posOffset>2926715</wp:posOffset>
                </wp:positionV>
                <wp:extent cx="6176645" cy="43033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4303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38.85pt;mso-wrap-distance-left:7.1pt;mso-wrap-distance-right:7.1pt;mso-wrap-distance-top:0pt;mso-wrap-distance-bottom:0pt;margin-top:23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>
                <w:sz w:val="26"/>
              </w:rPr>
              <w:t>1.3.  Obiettivi di gestione del ciclo dei servizi concernenti i RU indifferenziati</w:t>
            </w:r>
          </w:p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U indifferenziati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"/>
            <w:r>
              <w:commentReference w:id="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"/>
            <w:r>
              <w:commentReference w:id="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"/>
            <w:r>
              <w:commentReference w:id="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"/>
            <w:r>
              <w:commentReference w:id="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Raccolta in 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/ann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1"/>
            <w:r>
              <w:rPr/>
              <w:t>% 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11"/>
            <w:r>
              <w:commentReference w:id="1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430</wp:posOffset>
                </wp:positionH>
                <wp:positionV relativeFrom="paragraph">
                  <wp:posOffset>162560</wp:posOffset>
                </wp:positionV>
                <wp:extent cx="612648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2.8pt" to="483.25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1"/>
        <w:rPr>
          <w:sz w:val="26"/>
        </w:rPr>
      </w:pPr>
      <w:r>
        <w:rPr>
          <w:sz w:val="26"/>
        </w:rPr>
        <w:t xml:space="preserve">Modalità di raccolta 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accolta domiciliar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"/>
            <w:r>
              <w:commentReference w:id="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"/>
            <w:r>
              <w:commentReference w:id="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"/>
            <w:r>
              <w:commentReference w:id="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"/>
            <w:r>
              <w:commentReference w:id="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"/>
            <w:r>
              <w:commentReference w:id="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"/>
            <w:r>
              <w:commentReference w:id="1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"/>
            <w:r>
              <w:commentReference w:id="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"/>
            <w:r>
              <w:commentReference w:id="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Piattaforme      ecologich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"/>
            <w:r>
              <w:commentReference w:id="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"/>
            <w:r>
              <w:commentReference w:id="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2"/>
            <w:r>
              <w:commentReference w:id="2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3"/>
            <w:r>
              <w:commentReference w:id="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ccolta in 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4"/>
            <w:r>
              <w:commentReference w:id="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5"/>
            <w:r>
              <w:commentReference w:id="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6"/>
            <w:r>
              <w:commentReference w:id="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7"/>
            <w:r>
              <w:commentReference w:id="2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accolta in</w:t>
            </w:r>
          </w:p>
          <w:p>
            <w:pPr>
              <w:pStyle w:val="Normal"/>
              <w:rPr/>
            </w:pPr>
            <w:r>
              <w:rPr/>
              <w:t>t/anno</w:t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492" w:hRule="atLeast"/>
        </w:trPr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/>
              <w:t>Frequenza servizio  (n° ritiri/settimana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Trattamento e smaltimento RU indifferenzia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arazi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8"/>
            <w:r>
              <w:commentReference w:id="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9"/>
            <w:r>
              <w:commentReference w:id="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0"/>
            <w:r>
              <w:commentReference w:id="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1"/>
            <w:r>
              <w:commentReference w:id="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2"/>
            <w:r>
              <w:rPr/>
              <w:t>% sul totale RU indifferenziati</w:t>
            </w:r>
            <w:commentRangeEnd w:id="32"/>
            <w:r>
              <w:commentReference w:id="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DR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3"/>
            <w:r>
              <w:commentReference w:id="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4"/>
            <w:r>
              <w:commentReference w:id="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5"/>
            <w:r>
              <w:commentReference w:id="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6"/>
            <w:r>
              <w:commentReference w:id="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37"/>
            <w:r>
              <w:rPr/>
              <w:t>% sul totale RU indifferenziati</w:t>
            </w:r>
            <w:commentRangeEnd w:id="37"/>
            <w:r>
              <w:commentReference w:id="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 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8"/>
            <w:r>
              <w:commentReference w:id="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39"/>
            <w:r>
              <w:commentReference w:id="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0"/>
            <w:r>
              <w:commentReference w:id="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1"/>
            <w:r>
              <w:commentReference w:id="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1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2"/>
            <w:r>
              <w:rPr/>
              <w:t>% sul totale RU indifferenziati</w:t>
            </w:r>
            <w:commentRangeEnd w:id="42"/>
            <w:r>
              <w:commentReference w:id="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Inceneriment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3"/>
            <w:r>
              <w:commentReference w:id="4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4"/>
            <w:r>
              <w:commentReference w:id="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5"/>
            <w:r>
              <w:commentReference w:id="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6"/>
            <w:r>
              <w:commentReference w:id="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47"/>
            <w:r>
              <w:rPr/>
              <w:t>% sul totale RU indifferenziati</w:t>
            </w:r>
            <w:commentRangeEnd w:id="47"/>
            <w:r>
              <w:commentReference w:id="4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Discaric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8"/>
            <w:r>
              <w:commentReference w:id="4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4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49"/>
            <w:r>
              <w:commentReference w:id="4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0"/>
            <w:r>
              <w:commentReference w:id="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1"/>
            <w:r>
              <w:commentReference w:id="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/anno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smalti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2"/>
            <w:r>
              <w:rPr/>
              <w:t>% sul totale RU indifferenziati</w:t>
            </w:r>
            <w:commentRangeEnd w:id="52"/>
            <w:r>
              <w:commentReference w:id="5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36"/>
        </w:rPr>
      </w:pPr>
      <w:r>
        <w:rPr>
          <w:sz w:val="36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3"/>
            <w:r>
              <w:commentReference w:id="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4"/>
            <w:r>
              <w:commentReference w:id="5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5"/>
            <w:r>
              <w:commentReference w:id="5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6"/>
            <w:r>
              <w:commentReference w:id="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57"/>
            <w:r>
              <w:rPr/>
              <w:t>% sul totale RU indifferenziati</w:t>
            </w:r>
            <w:commentRangeEnd w:id="57"/>
            <w:r>
              <w:commentReference w:id="5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430</wp:posOffset>
                </wp:positionH>
                <wp:positionV relativeFrom="paragraph">
                  <wp:posOffset>2524760</wp:posOffset>
                </wp:positionV>
                <wp:extent cx="61264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98.8pt" to="483.25pt,19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059805" cy="828865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288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2.6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1430</wp:posOffset>
                </wp:positionH>
                <wp:positionV relativeFrom="paragraph">
                  <wp:posOffset>147955</wp:posOffset>
                </wp:positionV>
                <wp:extent cx="61264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65pt" to="483.2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1.4.  Obiettivi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Raccolta differenziata (RD) per materiale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RD (dati aggregati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8"/>
            <w:r>
              <w:commentReference w:id="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59"/>
            <w:r>
              <w:commentReference w:id="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0"/>
            <w:r>
              <w:commentReference w:id="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1"/>
            <w:r>
              <w:commentReference w:id="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raccolte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62"/>
            <w:r>
              <w:rPr/>
              <w:t>% sul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totale RU</w:t>
            </w:r>
            <w:commentRangeEnd w:id="62"/>
            <w:r>
              <w:commentReference w:id="6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1430</wp:posOffset>
                </wp:positionH>
                <wp:positionV relativeFrom="paragraph">
                  <wp:posOffset>9525</wp:posOffset>
                </wp:positionV>
                <wp:extent cx="61264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75pt" to="483.25pt,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7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844415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84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1.4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</w:rPr>
        <w:t xml:space="preserve">COMUNE DI </w:t>
      </w:r>
      <w:r>
        <w:fldChar w:fldCharType="begin">
          <w:ffData>
            <w:name w:val="Testo6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biettivi di filier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Rottami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ferrosi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3"/>
            <w:r>
              <w:commentReference w:id="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4"/>
            <w:r>
              <w:commentReference w:id="6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5"/>
            <w:r>
              <w:commentReference w:id="6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6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6"/>
            <w:r>
              <w:commentReference w:id="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6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67"/>
            <w:r>
              <w:commentReference w:id="6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1430</wp:posOffset>
                </wp:positionH>
                <wp:positionV relativeFrom="paragraph">
                  <wp:posOffset>21590</wp:posOffset>
                </wp:positionV>
                <wp:extent cx="61264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7pt" to="483.2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1430</wp:posOffset>
                </wp:positionH>
                <wp:positionV relativeFrom="paragraph">
                  <wp:posOffset>9003030</wp:posOffset>
                </wp:positionV>
                <wp:extent cx="61264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08.9pt" to="483.25pt,70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/>
            </w:pPr>
            <w:r>
              <w:rPr/>
              <w:t>Allumini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8"/>
            <w:r>
              <w:commentReference w:id="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69"/>
            <w:r>
              <w:commentReference w:id="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0"/>
            <w:r>
              <w:commentReference w:id="7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7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1"/>
            <w:r>
              <w:commentReference w:id="7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commentRangeStart w:id="7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2"/>
            <w:r>
              <w:commentReference w:id="7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/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Heading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1430</wp:posOffset>
                </wp:positionH>
                <wp:positionV relativeFrom="paragraph">
                  <wp:posOffset>10795</wp:posOffset>
                </wp:positionV>
                <wp:extent cx="61264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85pt" to="483.25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-80010</wp:posOffset>
                </wp:positionH>
                <wp:positionV relativeFrom="paragraph">
                  <wp:posOffset>17661890</wp:posOffset>
                </wp:positionV>
                <wp:extent cx="61264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1390.7pt" to="476.05pt,139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72505" cy="8415655"/>
                <wp:effectExtent l="0" t="0" r="0" b="0"/>
                <wp:wrapSquare wrapText="largest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8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2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8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1430</wp:posOffset>
                </wp:positionH>
                <wp:positionV relativeFrom="paragraph">
                  <wp:posOffset>37465</wp:posOffset>
                </wp:positionV>
                <wp:extent cx="61264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5pt" to="483.25pt,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3"/>
            <w:r>
              <w:commentReference w:id="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4"/>
            <w:r>
              <w:commentReference w:id="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8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5"/>
            <w:r>
              <w:commentReference w:id="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6"/>
            <w:r>
              <w:commentReference w:id="7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7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77"/>
            <w:r>
              <w:commentReference w:id="7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1430</wp:posOffset>
                </wp:positionH>
                <wp:positionV relativeFrom="paragraph">
                  <wp:posOffset>73025</wp:posOffset>
                </wp:positionV>
                <wp:extent cx="61264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75pt" to="483.25pt,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225155"/>
                <wp:effectExtent l="0" t="0" r="0" b="0"/>
                <wp:wrapSquare wrapText="largest"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9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47.6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9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9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/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arton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8"/>
            <w:r>
              <w:commentReference w:id="7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9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79"/>
            <w:r>
              <w:commentReference w:id="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0"/>
            <w:r>
              <w:commentReference w:id="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1"/>
            <w:r>
              <w:commentReference w:id="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2"/>
            <w:r>
              <w:commentReference w:id="8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0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1">
                <wp:simplePos x="0" y="0"/>
                <wp:positionH relativeFrom="page">
                  <wp:posOffset>746760</wp:posOffset>
                </wp:positionH>
                <wp:positionV relativeFrom="page">
                  <wp:posOffset>1006475</wp:posOffset>
                </wp:positionV>
                <wp:extent cx="6059805" cy="8326755"/>
                <wp:effectExtent l="0" t="0" r="0" b="0"/>
                <wp:wrapSquare wrapText="largest"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9805" cy="8326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0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7.15pt;height:655.65pt;mso-wrap-distance-left:7.1pt;mso-wrap-distance-right:7.1pt;mso-wrap-distance-top:0pt;mso-wrap-distance-bottom:0pt;margin-top:79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0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11430</wp:posOffset>
                </wp:positionH>
                <wp:positionV relativeFrom="paragraph">
                  <wp:posOffset>-173355</wp:posOffset>
                </wp:positionV>
                <wp:extent cx="61264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13.65pt" to="483.25pt,-1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1430</wp:posOffset>
                </wp:positionH>
                <wp:positionV relativeFrom="paragraph">
                  <wp:posOffset>8799830</wp:posOffset>
                </wp:positionV>
                <wp:extent cx="61264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92.9pt" to="483.25pt,69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lastic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3"/>
            <w:r>
              <w:commentReference w:id="8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4"/>
            <w:r>
              <w:commentReference w:id="8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5"/>
            <w:r>
              <w:commentReference w:id="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6"/>
            <w:r>
              <w:commentReference w:id="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4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8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87"/>
            <w:r>
              <w:commentReference w:id="8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1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042275"/>
                <wp:effectExtent l="0" t="0" r="0" b="0"/>
                <wp:wrapSquare wrapText="largest"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042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33.2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1430</wp:posOffset>
                </wp:positionH>
                <wp:positionV relativeFrom="paragraph">
                  <wp:posOffset>81915</wp:posOffset>
                </wp:positionV>
                <wp:extent cx="6126480" cy="0"/>
                <wp:effectExtent l="0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45pt" to="483.2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tr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8"/>
            <w:r>
              <w:commentReference w:id="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89"/>
            <w:r>
              <w:commentReference w:id="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0"/>
            <w:r>
              <w:commentReference w:id="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1"/>
            <w:r>
              <w:commentReference w:id="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2"/>
            <w:r>
              <w:commentReference w:id="9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Heading7"/>
        <w:rPr>
          <w:sz w:val="32"/>
        </w:rPr>
      </w:pPr>
      <w:r>
        <w:rPr>
          <w:sz w:val="32"/>
        </w:rPr>
      </w:r>
    </w:p>
    <w:p>
      <w:pPr>
        <w:pStyle w:val="Heading7"/>
        <w:rPr>
          <w:sz w:val="32"/>
          <w:lang w:val="en-US" w:eastAsia="en-US"/>
        </w:rPr>
      </w:pPr>
      <w:r>
        <w:rPr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2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3">
                <wp:simplePos x="0" y="0"/>
                <wp:positionH relativeFrom="page">
                  <wp:posOffset>746760</wp:posOffset>
                </wp:positionH>
                <wp:positionV relativeFrom="page">
                  <wp:posOffset>1189355</wp:posOffset>
                </wp:positionV>
                <wp:extent cx="6072505" cy="8316595"/>
                <wp:effectExtent l="0" t="0" r="0" b="0"/>
                <wp:wrapSquare wrapText="largest"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54.85pt;mso-wrap-distance-left:7.1pt;mso-wrap-distance-right:7.1pt;mso-wrap-distance-top:0pt;mso-wrap-distance-bottom:0pt;margin-top:9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12648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5pt" to="483.2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egn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3"/>
            <w:r>
              <w:commentReference w:id="9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4"/>
            <w:r>
              <w:commentReference w:id="9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5"/>
            <w:r>
              <w:commentReference w:id="9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6"/>
            <w:r>
              <w:commentReference w:id="9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9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97"/>
            <w:r>
              <w:commentReference w:id="9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6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746760</wp:posOffset>
                </wp:positionH>
                <wp:positionV relativeFrom="page">
                  <wp:posOffset>6401435</wp:posOffset>
                </wp:positionV>
                <wp:extent cx="6072505" cy="3018155"/>
                <wp:effectExtent l="0" t="0" r="0" b="0"/>
                <wp:wrapSquare wrapText="largest"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1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65pt;mso-wrap-distance-left:7.1pt;mso-wrap-distance-right:7.1pt;mso-wrap-distance-top:0pt;mso-wrap-distance-bottom:0pt;margin-top:504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1430</wp:posOffset>
                </wp:positionH>
                <wp:positionV relativeFrom="paragraph">
                  <wp:posOffset>98425</wp:posOffset>
                </wp:positionV>
                <wp:extent cx="612648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75pt" to="483.2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1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Verd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8"/>
            <w:r>
              <w:commentReference w:id="9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70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9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99"/>
            <w:r>
              <w:commentReference w:id="9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0"/>
            <w:r>
              <w:commentReference w:id="10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1"/>
            <w:r>
              <w:commentReference w:id="10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2"/>
            <w:r>
              <w:commentReference w:id="1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819"/>
          <w:tab w:val="clear" w:pos="9638"/>
        </w:tabs>
        <w:rPr>
          <w:sz w:val="12"/>
          <w:lang w:val="en-US" w:eastAsia="en-US"/>
        </w:rPr>
      </w:pPr>
      <w:r>
        <w:rPr>
          <w:sz w:val="12"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430</wp:posOffset>
                </wp:positionH>
                <wp:positionV relativeFrom="paragraph">
                  <wp:posOffset>62865</wp:posOffset>
                </wp:positionV>
                <wp:extent cx="612648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.95pt" to="483.25pt,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4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5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5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1430</wp:posOffset>
                </wp:positionH>
                <wp:positionV relativeFrom="paragraph">
                  <wp:posOffset>126365</wp:posOffset>
                </wp:positionV>
                <wp:extent cx="61264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9.95pt" to="483.2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mido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3"/>
            <w:r>
              <w:commentReference w:id="10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4"/>
            <w:r>
              <w:commentReference w:id="10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5"/>
            <w:r>
              <w:commentReference w:id="10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6"/>
            <w:r>
              <w:commentReference w:id="10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0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07"/>
            <w:r>
              <w:commentReference w:id="10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7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7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11430</wp:posOffset>
                </wp:positionH>
                <wp:positionV relativeFrom="paragraph">
                  <wp:posOffset>79375</wp:posOffset>
                </wp:positionV>
                <wp:extent cx="612648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25pt" to="483.25pt,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6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655320</wp:posOffset>
                </wp:positionH>
                <wp:positionV relativeFrom="page">
                  <wp:posOffset>1006475</wp:posOffset>
                </wp:positionV>
                <wp:extent cx="6176645" cy="8415655"/>
                <wp:effectExtent l="0" t="0" r="0" b="0"/>
                <wp:wrapSquare wrapText="largest"/>
                <wp:docPr id="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41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62.65pt;mso-wrap-distance-left:7.1pt;mso-wrap-distance-right:7.1pt;mso-wrap-distance-top:0pt;mso-wrap-distance-bottom:0pt;margin-top:79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COMUNE DI </w:t>
      </w:r>
      <w:r>
        <w:fldChar w:fldCharType="begin">
          <w:ffData>
            <w:name w:val="Testo162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ngombrant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8"/>
            <w:r>
              <w:commentReference w:id="1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09"/>
            <w:r>
              <w:commentReference w:id="1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0"/>
            <w:r>
              <w:commentReference w:id="1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1"/>
            <w:r>
              <w:commentReference w:id="1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6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2"/>
            <w:r>
              <w:commentReference w:id="11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8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655320</wp:posOffset>
                </wp:positionH>
                <wp:positionV relativeFrom="page">
                  <wp:posOffset>7498715</wp:posOffset>
                </wp:positionV>
                <wp:extent cx="6176645" cy="2009775"/>
                <wp:effectExtent l="0" t="0" r="0" b="0"/>
                <wp:wrapSquare wrapText="largest"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009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58.25pt;mso-wrap-distance-left:7.1pt;mso-wrap-distance-right:7.1pt;mso-wrap-distance-top:0pt;mso-wrap-distance-bottom:0pt;margin-top:590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1430</wp:posOffset>
                </wp:positionH>
                <wp:positionV relativeFrom="paragraph">
                  <wp:posOffset>38735</wp:posOffset>
                </wp:positionV>
                <wp:extent cx="6126480" cy="0"/>
                <wp:effectExtent l="0" t="5080" r="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05pt" to="483.25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17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889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armaci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3"/>
            <w:r>
              <w:commentReference w:id="1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4"/>
            <w:r>
              <w:commentReference w:id="11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5"/>
            <w:r>
              <w:commentReference w:id="11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6"/>
            <w:r>
              <w:commentReference w:id="11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17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17"/>
            <w:r>
              <w:commentReference w:id="11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9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8">
                <wp:simplePos x="0" y="0"/>
                <wp:positionH relativeFrom="page">
                  <wp:posOffset>655320</wp:posOffset>
                </wp:positionH>
                <wp:positionV relativeFrom="page">
                  <wp:posOffset>7407275</wp:posOffset>
                </wp:positionV>
                <wp:extent cx="6176645" cy="2159635"/>
                <wp:effectExtent l="0" t="0" r="0" b="0"/>
                <wp:wrapSquare wrapText="largest"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159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0.05pt;mso-wrap-distance-left:7.1pt;mso-wrap-distance-right:7.1pt;mso-wrap-distance-top:0pt;mso-wrap-distance-bottom:0pt;margin-top:583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1430</wp:posOffset>
                </wp:positionH>
                <wp:positionV relativeFrom="paragraph">
                  <wp:posOffset>2291715</wp:posOffset>
                </wp:positionV>
                <wp:extent cx="612648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80.45pt" to="483.25pt,1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8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i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8"/>
            <w:r>
              <w:commentReference w:id="11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1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19"/>
            <w:r>
              <w:commentReference w:id="11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0"/>
            <w:r>
              <w:commentReference w:id="12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1"/>
            <w:r>
              <w:commentReference w:id="12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8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9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Testocommento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2"/>
            <w:r>
              <w:rPr/>
              <w:t xml:space="preserve">%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2"/>
            <w:r>
              <w:commentReference w:id="12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/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0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9">
                <wp:simplePos x="0" y="0"/>
                <wp:positionH relativeFrom="page">
                  <wp:posOffset>650240</wp:posOffset>
                </wp:positionH>
                <wp:positionV relativeFrom="page">
                  <wp:posOffset>7595235</wp:posOffset>
                </wp:positionV>
                <wp:extent cx="6176645" cy="1809115"/>
                <wp:effectExtent l="0" t="0" r="0" b="0"/>
                <wp:wrapSquare wrapText="largest"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09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18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2.45pt;mso-wrap-distance-left:7.1pt;mso-wrap-distance-right:7.1pt;mso-wrap-distance-top:0pt;mso-wrap-distance-bottom:0pt;margin-top:598.05pt;mso-position-vertical-relative:page;margin-left:51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18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>
          <w:trHeight w:val="263" w:hRule="atLeast"/>
        </w:trPr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430</wp:posOffset>
                </wp:positionH>
                <wp:positionV relativeFrom="paragraph">
                  <wp:posOffset>43815</wp:posOffset>
                </wp:positionV>
                <wp:extent cx="612648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45pt" to="483.2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3"/>
            <w:r>
              <w:commentReference w:id="12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4"/>
            <w:r>
              <w:commentReference w:id="12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5"/>
            <w:r>
              <w:commentReference w:id="12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6"/>
            <w:r>
              <w:commentReference w:id="12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19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raccol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2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27"/>
            <w:r>
              <w:commentReference w:id="12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0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2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11430</wp:posOffset>
                </wp:positionH>
                <wp:positionV relativeFrom="paragraph">
                  <wp:posOffset>146685</wp:posOffset>
                </wp:positionV>
                <wp:extent cx="612648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55pt" to="483.25pt,11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19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8"/>
        </w:rPr>
      </w:pPr>
      <w:r>
        <w:rPr>
          <w:sz w:val="1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0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0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11430</wp:posOffset>
                </wp:positionH>
                <wp:positionV relativeFrom="paragraph">
                  <wp:posOffset>8525510</wp:posOffset>
                </wp:positionV>
                <wp:extent cx="612648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71.3pt" to="483.25pt,67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1430</wp:posOffset>
                </wp:positionH>
                <wp:positionV relativeFrom="paragraph">
                  <wp:posOffset>15875</wp:posOffset>
                </wp:positionV>
                <wp:extent cx="612648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25pt" to="483.2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13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8"/>
            <w:r>
              <w:commentReference w:id="12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2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29"/>
            <w:r>
              <w:commentReference w:id="12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0"/>
            <w:r>
              <w:commentReference w:id="13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1"/>
            <w:r>
              <w:commentReference w:id="13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0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1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2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2"/>
            <w:r>
              <w:commentReference w:id="13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stocommento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1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/anno</w:t>
            </w:r>
          </w:p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1430</wp:posOffset>
                </wp:positionH>
                <wp:positionV relativeFrom="paragraph">
                  <wp:posOffset>29845</wp:posOffset>
                </wp:positionV>
                <wp:extent cx="6126480" cy="0"/>
                <wp:effectExtent l="0" t="5080" r="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35pt" to="483.2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0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Heading7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1430</wp:posOffset>
                </wp:positionH>
                <wp:positionV relativeFrom="paragraph">
                  <wp:posOffset>45085</wp:posOffset>
                </wp:positionV>
                <wp:extent cx="612648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55pt" to="483.25pt,3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1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fldChar w:fldCharType="begin">
                <w:ffData>
                  <w:name w:val="Testo2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3"/>
            <w:r>
              <w:commentReference w:id="13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4"/>
            <w:r>
              <w:commentReference w:id="13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5"/>
            <w:r>
              <w:commentReference w:id="13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6"/>
            <w:r>
              <w:commentReference w:id="13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1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1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g per abitante/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Anno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2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Testo2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commentRangeStart w:id="137"/>
            <w:r>
              <w:rPr/>
              <w:t xml:space="preserve">%  raccolta in peso sul </w:t>
            </w:r>
          </w:p>
          <w:p>
            <w:pPr>
              <w:pStyle w:val="Normal"/>
              <w:rPr/>
            </w:pPr>
            <w:r>
              <w:rPr/>
              <w:t>totale RU</w:t>
            </w:r>
            <w:commentRangeEnd w:id="137"/>
            <w:r>
              <w:commentReference w:id="137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itori stradali di prossimità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5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6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Corpodeltesto2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enze </w:t>
            </w:r>
          </w:p>
          <w:p>
            <w:pPr>
              <w:pStyle w:val="Normal"/>
              <w:rPr/>
            </w:pPr>
            <w:r>
              <w:rPr/>
              <w:t>domestiche (n°)</w:t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Utenze non domestiche (n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</w:rPr>
            </w:pPr>
            <w:r>
              <w:rPr>
                <w:sz w:val="20"/>
              </w:rPr>
              <w:t>Ton/Anno         raccolte</w:t>
            </w:r>
            <w:r>
              <w:rPr/>
              <w:t xml:space="preserve"> 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8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263" w:hRule="atLeast"/>
        </w:trPr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servizio (n° passaggi/settimana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11430</wp:posOffset>
                </wp:positionH>
                <wp:positionV relativeFrom="paragraph">
                  <wp:posOffset>92075</wp:posOffset>
                </wp:positionV>
                <wp:extent cx="6126480" cy="0"/>
                <wp:effectExtent l="0" t="5080" r="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.25pt" to="483.25pt,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Footer"/>
        <w:tabs>
          <w:tab w:val="clear" w:pos="4819"/>
          <w:tab w:val="clear" w:pos="9638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316595"/>
                <wp:effectExtent l="0" t="0" r="0" b="0"/>
                <wp:wrapSquare wrapText="largest"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316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54.8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430</wp:posOffset>
                </wp:positionH>
                <wp:positionV relativeFrom="paragraph">
                  <wp:posOffset>132715</wp:posOffset>
                </wp:positionV>
                <wp:extent cx="6126480" cy="0"/>
                <wp:effectExtent l="0" t="5080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45pt" to="483.2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2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Trattamento e riciclo dei materiali raccolt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Selezione Frazione Umid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8"/>
            <w:r>
              <w:commentReference w:id="13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3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39"/>
            <w:r>
              <w:commentReference w:id="13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0"/>
            <w:r>
              <w:commentReference w:id="14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1"/>
            <w:r>
              <w:commentReference w:id="14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2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2"/>
            <w:r>
              <w:rPr>
                <w:sz w:val="20"/>
              </w:rPr>
              <w:t>Quota %        valorizzata</w:t>
            </w:r>
            <w:commentRangeEnd w:id="142"/>
            <w:r>
              <w:commentReference w:id="14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commentRangeStart w:id="143"/>
            <w:r>
              <w:rPr/>
              <w:t>Quota residuale %       (a discarica)</w:t>
            </w:r>
            <w:commentRangeEnd w:id="143"/>
            <w:r>
              <w:commentReference w:id="14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mpostaggi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4"/>
            <w:r>
              <w:commentReference w:id="14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5"/>
            <w:r>
              <w:commentReference w:id="14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6"/>
            <w:r>
              <w:commentReference w:id="14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4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47"/>
            <w:r>
              <w:commentReference w:id="14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48"/>
            <w:r>
              <w:rPr>
                <w:sz w:val="20"/>
              </w:rPr>
              <w:t>Quota %        valorizzata</w:t>
            </w:r>
            <w:commentRangeEnd w:id="148"/>
            <w:r>
              <w:commentReference w:id="14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49"/>
            <w:r>
              <w:rPr/>
              <w:t>Quota residuale %        (a discarica)</w:t>
            </w:r>
            <w:commentRangeEnd w:id="149"/>
            <w:r>
              <w:commentReference w:id="149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Selezione Frazione </w:t>
            </w:r>
          </w:p>
          <w:p>
            <w:pPr>
              <w:pStyle w:val="Heading1"/>
              <w:rPr/>
            </w:pPr>
            <w:r>
              <w:rPr/>
              <w:t>Secc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0"/>
            <w:r>
              <w:commentReference w:id="15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1"/>
            <w:r>
              <w:commentReference w:id="15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2"/>
            <w:r>
              <w:commentReference w:id="15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3"/>
            <w:r>
              <w:commentReference w:id="15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54"/>
            <w:r>
              <w:rPr>
                <w:sz w:val="20"/>
              </w:rPr>
              <w:t>Quota %        valorizzata</w:t>
            </w:r>
            <w:commentRangeEnd w:id="154"/>
            <w:r>
              <w:commentReference w:id="15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55"/>
            <w:r>
              <w:rPr/>
              <w:t>Quota residuale %       (a discarica)</w:t>
            </w:r>
            <w:commentRangeEnd w:id="155"/>
            <w:r>
              <w:commentReference w:id="15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Conferimento CONAI/Consorzi di Filiera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6"/>
            <w:r>
              <w:commentReference w:id="15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7"/>
            <w:r>
              <w:commentReference w:id="15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8"/>
            <w:r>
              <w:commentReference w:id="15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5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59"/>
            <w:r>
              <w:commentReference w:id="15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Normal"/>
              <w:rPr/>
            </w:pPr>
            <w:r>
              <w:rPr/>
              <w:t>conferite</w:t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Termovaloriz-zazion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0"/>
            <w:r>
              <w:commentReference w:id="16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1"/>
            <w:r>
              <w:commentReference w:id="16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3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2"/>
            <w:r>
              <w:commentReference w:id="16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3"/>
            <w:r>
              <w:commentReference w:id="16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3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64"/>
            <w:r>
              <w:rPr>
                <w:sz w:val="20"/>
              </w:rPr>
              <w:t>Quota %        valorizzata</w:t>
            </w:r>
            <w:commentRangeEnd w:id="164"/>
            <w:r>
              <w:commentReference w:id="16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65"/>
            <w:r>
              <w:rPr/>
              <w:t>Quota residuale %       (a discarica)</w:t>
            </w:r>
            <w:commentRangeEnd w:id="165"/>
            <w:r>
              <w:commentReference w:id="16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30</wp:posOffset>
                </wp:positionH>
                <wp:positionV relativeFrom="paragraph">
                  <wp:posOffset>17780</wp:posOffset>
                </wp:positionV>
                <wp:extent cx="6126480" cy="0"/>
                <wp:effectExtent l="0" t="5080" r="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4pt" to="483.25pt,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4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1"/>
              <w:rPr/>
            </w:pPr>
            <w:r>
              <w:rPr/>
              <w:t>Altro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6"/>
            <w:r>
              <w:commentReference w:id="16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7"/>
            <w:r>
              <w:commentReference w:id="16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8"/>
            <w:r>
              <w:commentReference w:id="16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6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69"/>
            <w:r>
              <w:commentReference w:id="16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4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0"/>
            <w:r>
              <w:rPr>
                <w:sz w:val="20"/>
              </w:rPr>
              <w:t>Quota %        valorizzata</w:t>
            </w:r>
            <w:commentRangeEnd w:id="170"/>
            <w:r>
              <w:commentReference w:id="17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commentRangeStart w:id="171"/>
            <w:r>
              <w:rPr/>
              <w:t>Quota residuale %        (a discarica)</w:t>
            </w:r>
            <w:commentRangeEnd w:id="171"/>
            <w:r>
              <w:commentReference w:id="171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2"/>
            <w:r>
              <w:commentReference w:id="17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3"/>
            <w:r>
              <w:commentReference w:id="17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4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4"/>
            <w:r>
              <w:commentReference w:id="174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4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5"/>
            <w:r>
              <w:commentReference w:id="17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/>
            </w:pPr>
            <w:r>
              <w:rPr>
                <w:sz w:val="20"/>
              </w:rPr>
              <w:t xml:space="preserve">Ton/Anno       </w:t>
            </w:r>
          </w:p>
          <w:p>
            <w:pPr>
              <w:pStyle w:val="Corpodeltesto2"/>
              <w:jc w:val="left"/>
              <w:rPr>
                <w:sz w:val="20"/>
              </w:rPr>
            </w:pPr>
            <w:r>
              <w:rPr>
                <w:sz w:val="20"/>
              </w:rPr>
              <w:t>trattate</w:t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Corpodeltesto2"/>
              <w:jc w:val="left"/>
              <w:rPr>
                <w:sz w:val="20"/>
              </w:rPr>
            </w:pPr>
            <w:commentRangeStart w:id="176"/>
            <w:r>
              <w:rPr>
                <w:sz w:val="20"/>
              </w:rPr>
              <w:t>Quota %        valorizzata</w:t>
            </w:r>
            <w:commentRangeEnd w:id="176"/>
            <w:r>
              <w:commentReference w:id="176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Corpodeltesto2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655320</wp:posOffset>
                </wp:positionH>
                <wp:positionV relativeFrom="page">
                  <wp:posOffset>3841115</wp:posOffset>
                </wp:positionV>
                <wp:extent cx="6176645" cy="5634355"/>
                <wp:effectExtent l="0" t="0" r="0" b="0"/>
                <wp:wrapSquare wrapText="largest"/>
                <wp:docPr id="7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563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443.65pt;mso-wrap-distance-left:7.1pt;mso-wrap-distance-right:7.1pt;mso-wrap-distance-top:0pt;mso-wrap-distance-bottom:0pt;margin-top:302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77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955"/>
        <w:gridCol w:w="1955"/>
        <w:gridCol w:w="1955"/>
      </w:tblGrid>
      <w:tr>
        <w:trPr/>
        <w:tc>
          <w:tcPr>
            <w:tcW w:w="19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Quota residuale %       (a discarica)</w:t>
            </w:r>
            <w:r>
              <w:rPr>
                <w:rStyle w:val="Rimandocommento"/>
                <w:vanish w:val="false"/>
              </w:rPr>
              <w:commentReference w:id="177"/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955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44"/>
          <w:lang w:val="en-US" w:eastAsia="en-US"/>
        </w:rPr>
      </w:pPr>
      <w:r>
        <w:rPr>
          <w:sz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1430</wp:posOffset>
                </wp:positionH>
                <wp:positionV relativeFrom="paragraph">
                  <wp:posOffset>6192520</wp:posOffset>
                </wp:positionV>
                <wp:extent cx="612648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487.6pt" to="483.25pt,48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5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8"/>
        </w:rPr>
      </w:pPr>
      <w:r>
        <w:rPr>
          <w:sz w:val="8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5.  Obiettivi economic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2281555"/>
                <wp:effectExtent l="0" t="0" r="0" b="0"/>
                <wp:wrapSquare wrapText="largest"/>
                <wp:docPr id="7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281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79.6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78"/>
            <w:r>
              <w:rPr>
                <w:b/>
                <w:sz w:val="24"/>
              </w:rPr>
              <w:t>Variazione percentuale di:</w:t>
            </w:r>
            <w:commentRangeEnd w:id="178"/>
            <w:r>
              <w:commentReference w:id="178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7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79"/>
            <w:r>
              <w:commentReference w:id="17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0"/>
            <w:r>
              <w:commentReference w:id="18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1"/>
            <w:r>
              <w:commentReference w:id="18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2"/>
            <w:r>
              <w:commentReference w:id="18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7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Comuni (Generali di Gestione, Amministrativi vari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fldChar w:fldCharType="begin">
                <w:ffData>
                  <w:name w:val="Unnamed Copy 13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80" w:hRule="atLeast"/>
        </w:trPr>
        <w:tc>
          <w:tcPr>
            <w:tcW w:w="3614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Raccolta e Traspor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7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74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sti di Raccolta e Trasporto per kg RU 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sti di Trattamento e Smaltimento per kg RU Indifferenziati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61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commentRangeStart w:id="183"/>
            <w:r>
              <w:rPr>
                <w:b/>
                <w:sz w:val="24"/>
              </w:rPr>
              <w:t>Costi di Trattamento e Riciclo per kg RU Differenziati</w:t>
            </w:r>
            <w:commentRangeEnd w:id="183"/>
            <w:r>
              <w:commentReference w:id="18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>
          <w:sz w:val="24"/>
        </w:rPr>
        <w:t>In sintesi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commentRangeStart w:id="184"/>
            <w:r>
              <w:rPr>
                <w:b/>
                <w:sz w:val="24"/>
              </w:rPr>
              <w:t>Variazione percentuale di:</w:t>
            </w:r>
            <w:commentRangeEnd w:id="184"/>
            <w:r>
              <w:commentReference w:id="184"/>
            </w:r>
            <w:r>
              <w:rPr>
                <w:rStyle w:val="Rimandocommento"/>
                <w:vanish w:val="false"/>
              </w:rPr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5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5"/>
            <w:r>
              <w:commentReference w:id="185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6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6"/>
            <w:r>
              <w:commentReference w:id="186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5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7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7"/>
            <w:r>
              <w:commentReference w:id="187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8"/>
            <w:r>
              <w:commentReference w:id="18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Recupero di produttività (X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1540"/>
        <w:gridCol w:w="1540"/>
        <w:gridCol w:w="1540"/>
        <w:gridCol w:w="1541"/>
      </w:tblGrid>
      <w:tr>
        <w:trPr/>
        <w:tc>
          <w:tcPr>
            <w:tcW w:w="3614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8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89"/>
            <w:r>
              <w:commentReference w:id="18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0"/>
            <w:r>
              <w:commentReference w:id="19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1"/>
            <w:r>
              <w:commentReference w:id="19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19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192"/>
            <w:r>
              <w:commentReference w:id="19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26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36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left"/>
              <w:rPr/>
            </w:pPr>
            <w:r>
              <w:rPr/>
              <w:t>Tasso di remunerazione del capitale investito (r</w:t>
            </w:r>
            <w:r>
              <w:rPr>
                <w:vertAlign w:val="subscript"/>
              </w:rPr>
              <w:t>n</w:t>
            </w:r>
            <w:r>
              <w:rPr/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  <w:tc>
          <w:tcPr>
            <w:tcW w:w="154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fldChar w:fldCharType="begin">
                <w:ffData>
                  <w:name w:val="Unnamed Copy 139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4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  <w:r>
              <w:rPr>
                <w:sz w:val="24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60"/>
          <w:lang w:val="en-US" w:eastAsia="en-US"/>
        </w:rPr>
      </w:pPr>
      <w:r>
        <w:rPr>
          <w:sz w:val="6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30</wp:posOffset>
                </wp:positionH>
                <wp:positionV relativeFrom="paragraph">
                  <wp:posOffset>361315</wp:posOffset>
                </wp:positionV>
                <wp:extent cx="6126480" cy="0"/>
                <wp:effectExtent l="0" t="5080" r="0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8.45pt" to="483.25pt,2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26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655320</wp:posOffset>
                </wp:positionH>
                <wp:positionV relativeFrom="page">
                  <wp:posOffset>1280795</wp:posOffset>
                </wp:positionV>
                <wp:extent cx="6176645" cy="7953375"/>
                <wp:effectExtent l="0" t="0" r="0" b="0"/>
                <wp:wrapSquare wrapText="largest"/>
                <wp:docPr id="80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95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26.25pt;mso-wrap-distance-left:7.1pt;mso-wrap-distance-right:7.1pt;mso-wrap-distance-top:0pt;mso-wrap-distance-bottom:0pt;margin-top:100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1430</wp:posOffset>
                </wp:positionH>
                <wp:positionV relativeFrom="paragraph">
                  <wp:posOffset>20955</wp:posOffset>
                </wp:positionV>
                <wp:extent cx="61264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.65pt" to="483.25pt,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-445770</wp:posOffset>
                </wp:positionH>
                <wp:positionV relativeFrom="paragraph">
                  <wp:posOffset>9057005</wp:posOffset>
                </wp:positionV>
                <wp:extent cx="61264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5.1pt,713.15pt" to="447.25pt,7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 xml:space="preserve">COMUNE DI </w:t>
      </w:r>
      <w:r>
        <w:fldChar w:fldCharType="begin">
          <w:ffData>
            <w:name w:val="Testo268"/>
            <w:enabled/>
            <w:calcOnExit w:val="0"/>
            <w:textInput/>
          </w:ffData>
        </w:fldChar>
      </w:r>
      <w:r>
        <w:rPr>
          <w:sz w:val="24"/>
          <w:b/>
          <w:lang w:val="en-US" w:eastAsia="en-US"/>
        </w:rPr>
        <w:instrText xml:space="preserve"> FORMTEXT </w:instrText>
      </w:r>
      <w:r>
        <w:rPr>
          <w:b/>
          <w:sz w:val="24"/>
          <w:lang w:val="en-US" w:eastAsia="en-US"/>
        </w:rPr>
      </w:r>
      <w:r>
        <w:rPr>
          <w:sz w:val="24"/>
          <w:b/>
          <w:lang w:val="en-US" w:eastAsia="en-US"/>
        </w:rPr>
        <w:fldChar w:fldCharType="separate"/>
      </w:r>
      <w:r>
        <w:rPr>
          <w:b/>
          <w:sz w:val="24"/>
          <w:lang w:val="en-US" w:eastAsia="en-US"/>
        </w:rPr>
        <w:t>     </w:t>
      </w:r>
      <w:r/>
      <w:r>
        <w:rPr>
          <w:sz w:val="24"/>
          <w:b/>
          <w:lang w:val="en-US" w:eastAsia="en-US"/>
        </w:rPr>
        <w:fldChar w:fldCharType="end"/>
      </w:r>
      <w:r>
        <w:rPr>
          <w:b/>
          <w:sz w:val="24"/>
          <w:lang w:val="en-US" w:eastAsia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1.6.  Obiettivi soci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6">
                <wp:simplePos x="0" y="0"/>
                <wp:positionH relativeFrom="page">
                  <wp:posOffset>655320</wp:posOffset>
                </wp:positionH>
                <wp:positionV relativeFrom="page">
                  <wp:posOffset>1737995</wp:posOffset>
                </wp:positionV>
                <wp:extent cx="6176645" cy="7587615"/>
                <wp:effectExtent l="0" t="0" r="0" b="0"/>
                <wp:wrapSquare wrapText="largest"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7587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6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597.45pt;mso-wrap-distance-left:7.1pt;mso-wrap-distance-right:7.1pt;mso-wrap-distance-top:0pt;mso-wrap-distance-bottom:0pt;margin-top:136.8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6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11430</wp:posOffset>
                </wp:positionH>
                <wp:positionV relativeFrom="paragraph">
                  <wp:posOffset>75565</wp:posOffset>
                </wp:positionV>
                <wp:extent cx="612648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95pt" to="483.25pt,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27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5"/>
        </w:numPr>
        <w:jc w:val="both"/>
        <w:rPr>
          <w:sz w:val="32"/>
        </w:rPr>
      </w:pPr>
      <w:r>
        <w:rPr>
          <w:b/>
          <w:sz w:val="32"/>
        </w:rPr>
        <w:t xml:space="preserve">Il modello gestionale </w:t>
      </w:r>
    </w:p>
    <w:p>
      <w:pPr>
        <w:pStyle w:val="TextBody"/>
        <w:ind w:left="120" w:hanging="0"/>
        <w:rPr>
          <w:sz w:val="32"/>
        </w:rPr>
      </w:pPr>
      <w:r>
        <w:rPr>
          <w:sz w:val="32"/>
        </w:rPr>
      </w:r>
    </w:p>
    <w:p>
      <w:pPr>
        <w:pStyle w:val="TextBody"/>
        <w:ind w:left="12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7">
                <wp:simplePos x="0" y="0"/>
                <wp:positionH relativeFrom="page">
                  <wp:posOffset>655320</wp:posOffset>
                </wp:positionH>
                <wp:positionV relativeFrom="page">
                  <wp:posOffset>1372235</wp:posOffset>
                </wp:positionV>
                <wp:extent cx="6176645" cy="2566035"/>
                <wp:effectExtent l="0" t="0" r="0" b="0"/>
                <wp:wrapSquare wrapText="largest"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566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2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2.05pt;mso-wrap-distance-left:7.1pt;mso-wrap-distance-right:7.1pt;mso-wrap-distance-top:0pt;mso-wrap-distance-bottom:0pt;margin-top:10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2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ind w:left="120" w:hanging="0"/>
        <w:rPr/>
      </w:pPr>
      <w:r>
        <w:rPr/>
      </w:r>
    </w:p>
    <w:tbl>
      <w:tblPr>
        <w:tblW w:w="97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543"/>
        <w:gridCol w:w="1544"/>
        <w:gridCol w:w="1544"/>
        <w:gridCol w:w="1544"/>
        <w:gridCol w:w="1544"/>
      </w:tblGrid>
      <w:tr>
        <w:trPr/>
        <w:tc>
          <w:tcPr>
            <w:tcW w:w="2055" w:type="dxa"/>
            <w:tcBorders/>
          </w:tcPr>
          <w:p>
            <w:pPr>
              <w:pStyle w:val="TextBody"/>
              <w:jc w:val="right"/>
              <w:rPr>
                <w:b/>
                <w:b/>
              </w:rPr>
            </w:pPr>
            <w:r>
              <w:rPr>
                <w:b/>
              </w:rPr>
              <w:t>Modalità gestion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/>
            </w:pPr>
            <w:r>
              <w:rPr>
                <w:b/>
              </w:rPr>
              <w:t>Attività</w:t>
            </w:r>
          </w:p>
        </w:tc>
        <w:tc>
          <w:tcPr>
            <w:tcW w:w="15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 economi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cessione/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ppalto a terzi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speciale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zienda mista</w:t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nsorzio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pazzamento e lavaggio</w:t>
            </w:r>
          </w:p>
        </w:tc>
        <w:tc>
          <w:tcPr>
            <w:tcW w:w="154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0" w:name="__Fieldmark__1663_3846686034"/>
            <w:bookmarkStart w:id="1" w:name="__Fieldmark__1663_3846686034"/>
            <w:bookmarkEnd w:id="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" w:name="__Fieldmark__1664_3846686034"/>
            <w:bookmarkStart w:id="3" w:name="__Fieldmark__1664_3846686034"/>
            <w:bookmarkEnd w:id="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" w:name="__Fieldmark__1665_3846686034"/>
            <w:bookmarkStart w:id="5" w:name="__Fieldmark__1665_3846686034"/>
            <w:bookmarkEnd w:id="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" w:name="__Fieldmark__1666_3846686034"/>
            <w:bookmarkStart w:id="7" w:name="__Fieldmark__1666_3846686034"/>
            <w:bookmarkEnd w:id="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" w:name="__Fieldmark__1667_3846686034"/>
            <w:bookmarkStart w:id="9" w:name="__Fieldmark__1667_3846686034"/>
            <w:bookmarkEnd w:id="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SU indifferenziato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" w:name="__Fieldmark__1668_3846686034"/>
            <w:bookmarkStart w:id="11" w:name="__Fieldmark__1668_3846686034"/>
            <w:bookmarkEnd w:id="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2" w:name="__Fieldmark__1669_3846686034"/>
            <w:bookmarkStart w:id="13" w:name="__Fieldmark__1669_3846686034"/>
            <w:bookmarkEnd w:id="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4" w:name="__Fieldmark__1670_3846686034"/>
            <w:bookmarkStart w:id="15" w:name="__Fieldmark__1670_3846686034"/>
            <w:bookmarkEnd w:id="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6" w:name="__Fieldmark__1671_3846686034"/>
            <w:bookmarkStart w:id="17" w:name="__Fieldmark__1671_3846686034"/>
            <w:bookmarkEnd w:id="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8" w:name="__Fieldmark__1672_3846686034"/>
            <w:bookmarkStart w:id="19" w:name="__Fieldmark__1672_3846686034"/>
            <w:bookmarkEnd w:id="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Raccolta differenziat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0" w:name="__Fieldmark__1673_3846686034"/>
            <w:bookmarkStart w:id="21" w:name="__Fieldmark__1673_3846686034"/>
            <w:bookmarkEnd w:id="2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2" w:name="__Fieldmark__1674_3846686034"/>
            <w:bookmarkStart w:id="23" w:name="__Fieldmark__1674_3846686034"/>
            <w:bookmarkEnd w:id="2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4" w:name="__Fieldmark__1675_3846686034"/>
            <w:bookmarkStart w:id="25" w:name="__Fieldmark__1675_3846686034"/>
            <w:bookmarkEnd w:id="2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6" w:name="__Fieldmark__1676_3846686034"/>
            <w:bookmarkStart w:id="27" w:name="__Fieldmark__1676_3846686034"/>
            <w:bookmarkEnd w:id="2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28" w:name="__Fieldmark__1677_3846686034"/>
            <w:bookmarkStart w:id="29" w:name="__Fieldmark__1677_3846686034"/>
            <w:bookmarkEnd w:id="2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0" w:name="__Fieldmark__1678_3846686034"/>
            <w:bookmarkStart w:id="31" w:name="__Fieldmark__1678_3846686034"/>
            <w:bookmarkEnd w:id="3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2" w:name="__Fieldmark__1679_3846686034"/>
            <w:bookmarkStart w:id="33" w:name="__Fieldmark__1679_3846686034"/>
            <w:bookmarkEnd w:id="3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4" w:name="__Fieldmark__1680_3846686034"/>
            <w:bookmarkStart w:id="35" w:name="__Fieldmark__1680_3846686034"/>
            <w:bookmarkEnd w:id="3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6" w:name="__Fieldmark__1681_3846686034"/>
            <w:bookmarkStart w:id="37" w:name="__Fieldmark__1681_3846686034"/>
            <w:bookmarkEnd w:id="3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38" w:name="__Fieldmark__1682_3846686034"/>
            <w:bookmarkStart w:id="39" w:name="__Fieldmark__1682_3846686034"/>
            <w:bookmarkEnd w:id="3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0" w:name="__Fieldmark__1683_3846686034"/>
            <w:bookmarkStart w:id="41" w:name="__Fieldmark__1683_3846686034"/>
            <w:bookmarkEnd w:id="4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2" w:name="__Fieldmark__1684_3846686034"/>
            <w:bookmarkStart w:id="43" w:name="__Fieldmark__1684_3846686034"/>
            <w:bookmarkEnd w:id="4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4" w:name="__Fieldmark__1685_3846686034"/>
            <w:bookmarkStart w:id="45" w:name="__Fieldmark__1685_3846686034"/>
            <w:bookmarkEnd w:id="4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6" w:name="__Fieldmark__1686_3846686034"/>
            <w:bookmarkStart w:id="47" w:name="__Fieldmark__1686_3846686034"/>
            <w:bookmarkEnd w:id="4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48" w:name="__Fieldmark__1687_3846686034"/>
            <w:bookmarkStart w:id="49" w:name="__Fieldmark__1687_3846686034"/>
            <w:bookmarkEnd w:id="4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0" w:name="__Fieldmark__1688_3846686034"/>
            <w:bookmarkStart w:id="51" w:name="__Fieldmark__1688_3846686034"/>
            <w:bookmarkEnd w:id="5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2" w:name="__Fieldmark__1689_3846686034"/>
            <w:bookmarkStart w:id="53" w:name="__Fieldmark__1689_3846686034"/>
            <w:bookmarkEnd w:id="5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4" w:name="__Fieldmark__1690_3846686034"/>
            <w:bookmarkStart w:id="55" w:name="__Fieldmark__1690_3846686034"/>
            <w:bookmarkEnd w:id="5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6" w:name="__Fieldmark__1691_3846686034"/>
            <w:bookmarkStart w:id="57" w:name="__Fieldmark__1691_3846686034"/>
            <w:bookmarkEnd w:id="5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58" w:name="__Fieldmark__1692_3846686034"/>
            <w:bookmarkStart w:id="59" w:name="__Fieldmark__1692_3846686034"/>
            <w:bookmarkEnd w:id="5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0" w:name="__Fieldmark__1693_3846686034"/>
            <w:bookmarkStart w:id="61" w:name="__Fieldmark__1693_3846686034"/>
            <w:bookmarkEnd w:id="6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2" w:name="__Fieldmark__1694_3846686034"/>
            <w:bookmarkStart w:id="63" w:name="__Fieldmark__1694_3846686034"/>
            <w:bookmarkEnd w:id="6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4" w:name="__Fieldmark__1695_3846686034"/>
            <w:bookmarkStart w:id="65" w:name="__Fieldmark__1695_3846686034"/>
            <w:bookmarkEnd w:id="6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6" w:name="__Fieldmark__1696_3846686034"/>
            <w:bookmarkStart w:id="67" w:name="__Fieldmark__1696_3846686034"/>
            <w:bookmarkEnd w:id="6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68" w:name="__Fieldmark__1697_3846686034"/>
            <w:bookmarkStart w:id="69" w:name="__Fieldmark__1697_3846686034"/>
            <w:bookmarkEnd w:id="6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0" w:name="__Fieldmark__1698_3846686034"/>
            <w:bookmarkStart w:id="71" w:name="__Fieldmark__1698_3846686034"/>
            <w:bookmarkEnd w:id="7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2" w:name="__Fieldmark__1699_3846686034"/>
            <w:bookmarkStart w:id="73" w:name="__Fieldmark__1699_3846686034"/>
            <w:bookmarkEnd w:id="7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4" w:name="__Fieldmark__1700_3846686034"/>
            <w:bookmarkStart w:id="75" w:name="__Fieldmark__1700_3846686034"/>
            <w:bookmarkEnd w:id="7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6" w:name="__Fieldmark__1701_3846686034"/>
            <w:bookmarkStart w:id="77" w:name="__Fieldmark__1701_3846686034"/>
            <w:bookmarkEnd w:id="7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78" w:name="__Fieldmark__1702_3846686034"/>
            <w:bookmarkStart w:id="79" w:name="__Fieldmark__1702_3846686034"/>
            <w:bookmarkEnd w:id="7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0" w:name="__Fieldmark__1703_3846686034"/>
            <w:bookmarkStart w:id="81" w:name="__Fieldmark__1703_3846686034"/>
            <w:bookmarkEnd w:id="8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2" w:name="__Fieldmark__1704_3846686034"/>
            <w:bookmarkStart w:id="83" w:name="__Fieldmark__1704_3846686034"/>
            <w:bookmarkEnd w:id="8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4" w:name="__Fieldmark__1705_3846686034"/>
            <w:bookmarkStart w:id="85" w:name="__Fieldmark__1705_3846686034"/>
            <w:bookmarkEnd w:id="8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6" w:name="__Fieldmark__1706_3846686034"/>
            <w:bookmarkStart w:id="87" w:name="__Fieldmark__1706_3846686034"/>
            <w:bookmarkEnd w:id="8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88" w:name="__Fieldmark__1707_3846686034"/>
            <w:bookmarkStart w:id="89" w:name="__Fieldmark__1707_3846686034"/>
            <w:bookmarkEnd w:id="8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0" w:name="__Fieldmark__1708_3846686034"/>
            <w:bookmarkStart w:id="91" w:name="__Fieldmark__1708_3846686034"/>
            <w:bookmarkEnd w:id="9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2" w:name="__Fieldmark__1709_3846686034"/>
            <w:bookmarkStart w:id="93" w:name="__Fieldmark__1709_3846686034"/>
            <w:bookmarkEnd w:id="9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4" w:name="__Fieldmark__1710_3846686034"/>
            <w:bookmarkStart w:id="95" w:name="__Fieldmark__1710_3846686034"/>
            <w:bookmarkEnd w:id="9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6" w:name="__Fieldmark__1711_3846686034"/>
            <w:bookmarkStart w:id="97" w:name="__Fieldmark__1711_3846686034"/>
            <w:bookmarkEnd w:id="9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98" w:name="__Fieldmark__1712_3846686034"/>
            <w:bookmarkStart w:id="99" w:name="__Fieldmark__1712_3846686034"/>
            <w:bookmarkEnd w:id="9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0" w:name="__Fieldmark__1713_3846686034"/>
            <w:bookmarkStart w:id="101" w:name="__Fieldmark__1713_3846686034"/>
            <w:bookmarkEnd w:id="10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2" w:name="__Fieldmark__1714_3846686034"/>
            <w:bookmarkStart w:id="103" w:name="__Fieldmark__1714_3846686034"/>
            <w:bookmarkEnd w:id="10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4" w:name="__Fieldmark__1715_3846686034"/>
            <w:bookmarkStart w:id="105" w:name="__Fieldmark__1715_3846686034"/>
            <w:bookmarkEnd w:id="10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6" w:name="__Fieldmark__1716_3846686034"/>
            <w:bookmarkStart w:id="107" w:name="__Fieldmark__1716_3846686034"/>
            <w:bookmarkEnd w:id="10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08" w:name="__Fieldmark__1717_3846686034"/>
            <w:bookmarkStart w:id="109" w:name="__Fieldmark__1717_3846686034"/>
            <w:bookmarkEnd w:id="10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0" w:name="__Fieldmark__1718_3846686034"/>
            <w:bookmarkStart w:id="111" w:name="__Fieldmark__1718_3846686034"/>
            <w:bookmarkEnd w:id="111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2" w:name="__Fieldmark__1719_3846686034"/>
            <w:bookmarkStart w:id="113" w:name="__Fieldmark__1719_3846686034"/>
            <w:bookmarkEnd w:id="113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4" w:name="__Fieldmark__1720_3846686034"/>
            <w:bookmarkStart w:id="115" w:name="__Fieldmark__1720_3846686034"/>
            <w:bookmarkEnd w:id="115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6" w:name="__Fieldmark__1721_3846686034"/>
            <w:bookmarkStart w:id="117" w:name="__Fieldmark__1721_3846686034"/>
            <w:bookmarkEnd w:id="117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48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48"/>
              </w:rPr>
              <w:instrText xml:space="preserve"> FORMCHECKBOX </w:instrText>
            </w:r>
            <w:r>
              <w:rPr>
                <w:sz w:val="48"/>
              </w:rPr>
              <w:fldChar w:fldCharType="separate"/>
            </w:r>
            <w:bookmarkStart w:id="118" w:name="__Fieldmark__1722_3846686034"/>
            <w:bookmarkStart w:id="119" w:name="__Fieldmark__1722_3846686034"/>
            <w:bookmarkEnd w:id="119"/>
            <w:r/>
            <w:r>
              <w:rPr>
                <w:sz w:val="48"/>
              </w:rPr>
              <w:fldChar w:fldCharType="end"/>
            </w:r>
            <w:r>
              <w:rPr>
                <w:sz w:val="48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11430</wp:posOffset>
                </wp:positionH>
                <wp:positionV relativeFrom="paragraph">
                  <wp:posOffset>36830</wp:posOffset>
                </wp:positionV>
                <wp:extent cx="612648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9pt" to="483.25pt,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"/>
        <w:ind w:left="1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8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225155"/>
                <wp:effectExtent l="0" t="0" r="0" b="0"/>
                <wp:wrapSquare wrapText="largest"/>
                <wp:docPr id="8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25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7.6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</w:rPr>
      </w:pPr>
      <w:r>
        <w:rPr>
          <w:b/>
          <w:sz w:val="28"/>
        </w:rPr>
        <w:t>Il sistema attuale di raccolta e smaltimento</w:t>
      </w:r>
    </w:p>
    <w:p>
      <w:pPr>
        <w:pStyle w:val="Normal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  <w:t xml:space="preserve"> 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3.1.  Attività di igiene urba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Spazzamento e lavaggio strade e piazze pubbliche</w:t>
      </w:r>
    </w:p>
    <w:p>
      <w:pPr>
        <w:pStyle w:val="TextBodyIndent"/>
        <w:ind w:left="0" w:hanging="0"/>
        <w:rPr>
          <w:sz w:val="26"/>
        </w:rPr>
      </w:pPr>
      <w:r>
        <w:rPr>
          <w:sz w:val="26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2173"/>
        <w:gridCol w:w="2173"/>
      </w:tblGrid>
      <w:tr>
        <w:trPr/>
        <w:tc>
          <w:tcPr>
            <w:tcW w:w="3259" w:type="dxa"/>
            <w:tcBorders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1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3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193"/>
            <w:r>
              <w:commentReference w:id="193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eccanizzato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0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3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1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ist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ezzi polivalent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spazzatrici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Irroratrici di acqua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Spazzamento 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manuale</w:t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2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Sgombero nev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2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4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Altri servizi</w:t>
            </w:r>
          </w:p>
          <w:p>
            <w:pPr>
              <w:pStyle w:val="TextBodyIndent"/>
              <w:ind w:left="0" w:hanging="0"/>
              <w:rPr>
                <w:b/>
                <w:b/>
                <w:vertAlign w:val="subscript"/>
              </w:rPr>
            </w:pPr>
            <w:r>
              <w:rPr>
                <w:b/>
                <w:vertAlign w:val="subscript"/>
              </w:rPr>
            </w:r>
          </w:p>
        </w:tc>
        <w:tc>
          <w:tcPr>
            <w:tcW w:w="2172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  <w:sz w:val="20"/>
                <w:vertAlign w:val="subscript"/>
              </w:rPr>
            </w:pPr>
            <w:r>
              <w:rPr>
                <w:b/>
                <w:sz w:val="20"/>
                <w:vertAlign w:val="subscript"/>
              </w:rPr>
            </w:r>
          </w:p>
        </w:tc>
        <w:tc>
          <w:tcPr>
            <w:tcW w:w="2173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3" w:type="dxa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left w:val="single" w:sz="1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i mezzi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Unnamed Copy 143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72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43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2172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3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438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173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3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1430</wp:posOffset>
                </wp:positionH>
                <wp:positionV relativeFrom="paragraph">
                  <wp:posOffset>74295</wp:posOffset>
                </wp:positionV>
                <wp:extent cx="612648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5.85pt" to="483.2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9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8133715"/>
                <wp:effectExtent l="0" t="0" r="0" b="0"/>
                <wp:wrapSquare wrapText="largest"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13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0.4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430</wp:posOffset>
                </wp:positionH>
                <wp:positionV relativeFrom="paragraph">
                  <wp:posOffset>48895</wp:posOffset>
                </wp:positionV>
                <wp:extent cx="6126480" cy="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85pt" to="483.2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5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2.  Attività di gestione del ciclo dei servizi concernenti i RU indifferenziati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left="0" w:hanging="0"/>
        <w:rPr>
          <w:sz w:val="26"/>
        </w:rPr>
      </w:pPr>
      <w:r>
        <w:rPr>
          <w:b/>
          <w:sz w:val="26"/>
        </w:rPr>
        <w:t>Raccolta e trasporto RU indifferenziati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tbl>
      <w:tblPr>
        <w:tblW w:w="987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340"/>
        <w:gridCol w:w="1869"/>
        <w:gridCol w:w="2409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Automezzi per la raccolta dei RU indifferenziat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4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4"/>
            <w:r>
              <w:commentReference w:id="194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Compattatori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1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sz w:val="20"/>
              </w:rPr>
            </w:pPr>
            <w:r>
              <w:fldChar w:fldCharType="begin">
                <w:ffData>
                  <w:name w:val="Testo35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6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Unnamed Copy 144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20"/>
                <w:lang w:val="en-US" w:eastAsia="en-US"/>
              </w:rPr>
            </w:pPr>
            <w:r>
              <w:fldChar w:fldCharType="begin">
                <w:ffData>
                  <w:name w:val="Testo3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34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4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86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5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5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0">
                <wp:simplePos x="0" y="0"/>
                <wp:positionH relativeFrom="page">
                  <wp:posOffset>655320</wp:posOffset>
                </wp:positionH>
                <wp:positionV relativeFrom="page">
                  <wp:posOffset>3749675</wp:posOffset>
                </wp:positionV>
                <wp:extent cx="6176645" cy="2654935"/>
                <wp:effectExtent l="0" t="0" r="0" b="0"/>
                <wp:wrapSquare wrapText="largest"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4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5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05pt;mso-wrap-distance-left:7.1pt;mso-wrap-distance-right:7.1pt;mso-wrap-distance-top:0pt;mso-wrap-distance-bottom:0pt;margin-top:295.2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5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xtBodyIndent"/>
        <w:ind w:left="0" w:hanging="0"/>
        <w:rPr/>
      </w:pPr>
      <w:r>
        <w:rPr/>
      </w:r>
    </w:p>
    <w:tbl>
      <w:tblPr>
        <w:tblW w:w="956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4111"/>
        <w:gridCol w:w="1701"/>
        <w:gridCol w:w="2268"/>
      </w:tblGrid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ntenitori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5"/>
            <w:r>
              <w:rPr>
                <w:b/>
              </w:rPr>
              <w:t>Tipologia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>
                <w:b/>
              </w:rPr>
              <w:t>Prevalente</w:t>
            </w:r>
            <w:commentRangeEnd w:id="195"/>
            <w:r>
              <w:commentReference w:id="195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6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6"/>
            <w:r>
              <w:commentReference w:id="19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411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Unnamed Copy 145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3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411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411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</w:rPr>
            </w:pPr>
            <w:r>
              <w:fldChar w:fldCharType="begin">
                <w:ffData>
                  <w:name w:val="Unnamed Copy 145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Unnamed Copy 145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1701" w:type="dxa"/>
            <w:tcBorders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5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1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fldChar w:fldCharType="begin">
                <w:ffData>
                  <w:name w:val="Unnamed Copy 1460"/>
                  <w:enabled/>
                  <w:calcOnExit w:val="0"/>
                  <w:textInput>
                    <w:type w:val="number"/>
                    <w:maxLength w:val="9"/>
                  </w:textInput>
                </w:ffData>
              </w:fldCha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36"/>
          <w:lang w:val="en-US" w:eastAsia="en-US"/>
        </w:rPr>
      </w:pPr>
      <w:r>
        <w:rPr>
          <w:sz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1430</wp:posOffset>
                </wp:positionH>
                <wp:positionV relativeFrom="paragraph">
                  <wp:posOffset>149225</wp:posOffset>
                </wp:positionV>
                <wp:extent cx="6126480" cy="0"/>
                <wp:effectExtent l="0" t="5080" r="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1.75pt" to="483.25pt,11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6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1">
                <wp:simplePos x="0" y="0"/>
                <wp:positionH relativeFrom="page">
                  <wp:posOffset>655320</wp:posOffset>
                </wp:positionH>
                <wp:positionV relativeFrom="page">
                  <wp:posOffset>1189355</wp:posOffset>
                </wp:positionV>
                <wp:extent cx="6176645" cy="3658235"/>
                <wp:effectExtent l="0" t="0" r="0" b="0"/>
                <wp:wrapSquare wrapText="largest"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8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8.05pt;mso-wrap-distance-left:7.1pt;mso-wrap-distance-right:7.1pt;mso-wrap-distance-top:0pt;mso-wrap-distance-bottom:0pt;margin-top:9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ind w:left="0" w:hanging="0"/>
        <w:rPr/>
      </w:pPr>
      <w:r>
        <w:rP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3.  Attività di gestione del ciclo della raccolta differenziata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Raccolta differenziata per material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72"/>
        <w:gridCol w:w="1727"/>
        <w:gridCol w:w="2551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Mezzi per la raccolta differenziata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Età media</w:t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7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7"/>
            <w:r>
              <w:commentReference w:id="197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 xml:space="preserve">Compattatori 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Semplici</w:t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ompattatori a doppio comparto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u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6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otocarri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Mezzi di</w:t>
            </w:r>
          </w:p>
          <w:p>
            <w:pPr>
              <w:pStyle w:val="TextBodyIndent"/>
              <w:ind w:left="0" w:hanging="0"/>
              <w:rPr/>
            </w:pPr>
            <w:r>
              <w:rPr/>
              <w:t>movimentazione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/>
            </w:pPr>
            <w:r>
              <w:rPr/>
              <w:t>Altro</w:t>
            </w:r>
          </w:p>
          <w:p>
            <w:pPr>
              <w:pStyle w:val="TextBodyIndent"/>
              <w:ind w:left="0" w:hanging="0"/>
              <w:rPr/>
            </w:pPr>
            <w:r>
              <w:rPr/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Unnamed Copy 146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lang w:val="en-US" w:eastAsia="en-US"/>
              </w:rPr>
            </w:pPr>
            <w:r>
              <w:fldChar w:fldCharType="begin">
                <w:ffData>
                  <w:name w:val="Testo37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7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Unnamed Copy 146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7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Testo37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6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37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2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2657475"/>
                <wp:effectExtent l="0" t="0" r="0" b="0"/>
                <wp:wrapSquare wrapText="largest"/>
                <wp:docPr id="9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657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37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09.2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37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65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>
                <w:b/>
              </w:rPr>
              <w:t>Contenitori per la raccolta differenz.</w:t>
            </w:r>
          </w:p>
        </w:tc>
        <w:tc>
          <w:tcPr>
            <w:tcW w:w="3544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commentRangeStart w:id="198"/>
            <w:r>
              <w:rPr>
                <w:b/>
              </w:rPr>
              <w:t>Tipologia prevalente</w:t>
            </w:r>
            <w:commentRangeEnd w:id="198"/>
            <w:r>
              <w:commentReference w:id="198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Numero</w:t>
            </w:r>
          </w:p>
        </w:tc>
        <w:tc>
          <w:tcPr>
            <w:tcW w:w="2551" w:type="dxa"/>
            <w:tcBorders>
              <w:top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199"/>
            <w:r>
              <w:rPr>
                <w:b/>
              </w:rPr>
              <w:t>Valore cespiti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in €)</w:t>
            </w:r>
            <w:commentRangeEnd w:id="199"/>
            <w:r>
              <w:commentReference w:id="199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45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omiciliar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</w:t>
            </w:r>
            <w:bookmarkStart w:id="120" w:name="Testo38"/>
            <w:bookmarkEnd w:id="120"/>
            <w:r>
              <w:rPr/>
              <w:t>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firstLine="2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-70" w:firstLine="7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7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48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30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8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49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3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49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39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16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Raccolta stradale di prossimità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49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2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07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0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3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211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1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0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217920" cy="0"/>
                <wp:effectExtent l="0" t="5080" r="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45pt" to="490.4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37" w:leader="none"/>
        </w:tabs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40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1701"/>
        <w:gridCol w:w="2551"/>
      </w:tblGrid>
      <w:tr>
        <w:trPr>
          <w:trHeight w:val="298" w:hRule="atLeast"/>
        </w:trPr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Ecologiche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8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3544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7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1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2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3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40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5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Legn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6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2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Ingombranti 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miner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Oli vegetal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8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Batteri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3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0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ito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5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6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Inerti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8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49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2055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tro</w:t>
            </w:r>
          </w:p>
        </w:tc>
        <w:tc>
          <w:tcPr>
            <w:tcW w:w="3544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0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Testo4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2055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3544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Testo4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Altre modalità 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di raccolta</w:t>
            </w:r>
          </w:p>
        </w:tc>
        <w:tc>
          <w:tcPr>
            <w:tcW w:w="3544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55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4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55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complessivo</w:t>
            </w:r>
          </w:p>
        </w:tc>
        <w:tc>
          <w:tcPr>
            <w:tcW w:w="3544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18" w:space="0" w:color="000000"/>
              <w:bottom w:val="single" w:sz="18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Indent"/>
              <w:ind w:left="0" w:hanging="0"/>
              <w:jc w:val="right"/>
              <w:rPr>
                <w:b/>
                <w:b/>
                <w:sz w:val="20"/>
              </w:rPr>
            </w:pPr>
            <w:r>
              <w:fldChar w:fldCharType="begin">
                <w:ffData>
                  <w:name w:val="Unnamed Copy 1557"/>
                  <w:enabled/>
                  <w:calcOnExit w:val="0"/>
                  <w:textInput>
                    <w:type w:val="number"/>
                    <w:maxLength w:val="15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Testocommento"/>
        <w:rPr>
          <w:sz w:val="20"/>
        </w:rPr>
      </w:pPr>
      <w:r>
        <w:rPr>
          <w:sz w:val="20"/>
        </w:rPr>
      </w:r>
    </w:p>
    <w:p>
      <w:pPr>
        <w:pStyle w:val="Normal"/>
        <w:rPr>
          <w:sz w:val="12"/>
        </w:rPr>
      </w:pPr>
      <w:r>
        <w:rPr>
          <w:sz w:val="1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3">
                <wp:simplePos x="0" y="0"/>
                <wp:positionH relativeFrom="page">
                  <wp:posOffset>655320</wp:posOffset>
                </wp:positionH>
                <wp:positionV relativeFrom="page">
                  <wp:posOffset>5944235</wp:posOffset>
                </wp:positionV>
                <wp:extent cx="6285865" cy="2652395"/>
                <wp:effectExtent l="0" t="0" r="0" b="0"/>
                <wp:wrapSquare wrapText="largest"/>
                <wp:docPr id="9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865" cy="2652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94.95pt;height:208.85pt;mso-wrap-distance-left:7.1pt;mso-wrap-distance-right:7.1pt;mso-wrap-distance-top:0pt;mso-wrap-distance-bottom:0pt;margin-top:468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  <w:lang w:val="en-US" w:eastAsia="en-US"/>
              </w:rPr>
            </w:pPr>
            <w:r>
              <w:fldChar w:fldCharType="begin">
                <w:ffData>
                  <w:name w:val="Unnamed Copy 15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1430</wp:posOffset>
                </wp:positionH>
                <wp:positionV relativeFrom="paragraph">
                  <wp:posOffset>36195</wp:posOffset>
                </wp:positionV>
                <wp:extent cx="612648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85pt" to="483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20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4">
                <wp:simplePos x="0" y="0"/>
                <wp:positionH relativeFrom="page">
                  <wp:posOffset>655320</wp:posOffset>
                </wp:positionH>
                <wp:positionV relativeFrom="page">
                  <wp:posOffset>1097915</wp:posOffset>
                </wp:positionV>
                <wp:extent cx="6176645" cy="2835275"/>
                <wp:effectExtent l="0" t="0" r="0" b="0"/>
                <wp:wrapSquare wrapText="largest"/>
                <wp:docPr id="10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283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2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23.25pt;mso-wrap-distance-left:7.1pt;mso-wrap-distance-right:7.1pt;mso-wrap-distance-top:0pt;mso-wrap-distance-bottom:0pt;margin-top:86.4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2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50"/>
        <w:gridCol w:w="2150"/>
        <w:gridCol w:w="2150"/>
      </w:tblGrid>
      <w:tr>
        <w:trPr>
          <w:trHeight w:val="361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Raccolta differenziata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commentRangeStart w:id="200"/>
            <w:r>
              <w:rPr>
                <w:b/>
              </w:rPr>
              <w:t>Costi lordi di Raccolta Differenziata per materiale (al Kg)</w:t>
            </w:r>
            <w:commentRangeEnd w:id="200"/>
            <w:r>
              <w:commentReference w:id="200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Contributo CONAI alla Raccolta Differenziata</w:t>
            </w:r>
          </w:p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(al Kg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</w:rPr>
            </w:pPr>
            <w:commentRangeStart w:id="201"/>
            <w:r>
              <w:rPr>
                <w:b/>
              </w:rPr>
              <w:t>Costi di Raccolta Differenziata (CRD) per materiale (al Kg)</w:t>
            </w:r>
            <w:commentRangeEnd w:id="201"/>
            <w:r>
              <w:commentReference w:id="201"/>
            </w:r>
            <w:r>
              <w:rPr>
                <w:rStyle w:val="Rimandocommento"/>
                <w:vanish w:val="false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Rottami ferros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Allumini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05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2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Carton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23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lastica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tr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3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 xml:space="preserve">Legno 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Verd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Umido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Farmaci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4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367" w:hRule="atLeast"/>
        </w:trPr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/>
            </w:pPr>
            <w:r>
              <w:rPr/>
              <w:t>Pile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59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58" w:hRule="atLeast"/>
        </w:trPr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lang w:val="en-US" w:eastAsia="en-US"/>
              </w:rPr>
            </w:pPr>
            <w:r>
              <w:fldChar w:fldCharType="begin">
                <w:ffData>
                  <w:name w:val="Unnamed Copy 156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5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sz w:val="20"/>
              </w:rPr>
            </w:pPr>
            <w:r>
              <w:fldChar w:fldCharType="begin">
                <w:ffData>
                  <w:name w:val="Testo46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0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lang w:val="en-US" w:eastAsia="en-US"/>
              </w:rPr>
            </w:r>
            <w:r>
              <w:rPr>
                <w:sz w:val="20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en-US" w:eastAsia="en-US"/>
              </w:rPr>
            </w:r>
          </w:p>
        </w:tc>
      </w:tr>
      <w:tr>
        <w:trPr>
          <w:trHeight w:val="176" w:hRule="atLeast"/>
        </w:trPr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215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4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5">
                <wp:simplePos x="0" y="0"/>
                <wp:positionH relativeFrom="page">
                  <wp:posOffset>655320</wp:posOffset>
                </wp:positionH>
                <wp:positionV relativeFrom="page">
                  <wp:posOffset>7590155</wp:posOffset>
                </wp:positionV>
                <wp:extent cx="6176645" cy="1826895"/>
                <wp:effectExtent l="0" t="0" r="0" b="0"/>
                <wp:wrapSquare wrapText="largest"/>
                <wp:docPr id="10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1826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4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143.85pt;mso-wrap-distance-left:7.1pt;mso-wrap-distance-right:7.1pt;mso-wrap-distance-top:0pt;mso-wrap-distance-bottom:0pt;margin-top:597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4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1430</wp:posOffset>
                </wp:positionH>
                <wp:positionV relativeFrom="paragraph">
                  <wp:posOffset>130175</wp:posOffset>
                </wp:positionV>
                <wp:extent cx="6126480" cy="0"/>
                <wp:effectExtent l="0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25pt" to="483.2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46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3.4.  Impianti per trattamento, riciclo e smaltiment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Impianti di trattamento, riciclo e smaltimento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92"/>
        <w:gridCol w:w="1701"/>
        <w:gridCol w:w="1033"/>
        <w:gridCol w:w="952"/>
        <w:gridCol w:w="1134"/>
        <w:gridCol w:w="992"/>
        <w:gridCol w:w="1701"/>
      </w:tblGrid>
      <w:tr>
        <w:trPr/>
        <w:tc>
          <w:tcPr>
            <w:tcW w:w="1346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impianti di proprietà</w:t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n/anno trattate</w:t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o lordo a Kg lavorato</w:t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2"/>
            <w:r>
              <w:rPr>
                <w:b/>
                <w:sz w:val="20"/>
              </w:rPr>
              <w:t>Proventi al Kg  da valoriz-zazione</w:t>
            </w:r>
            <w:commentRangeEnd w:id="202"/>
            <w:r>
              <w:commentReference w:id="202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3"/>
            <w:r>
              <w:rPr>
                <w:b/>
                <w:sz w:val="20"/>
              </w:rPr>
              <w:t xml:space="preserve">Costo a kg lavorato (CTS/ CTR) </w:t>
            </w:r>
            <w:commentRangeEnd w:id="203"/>
            <w:r>
              <w:commentReference w:id="203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commentRangeStart w:id="204"/>
            <w:r>
              <w:rPr>
                <w:b/>
                <w:sz w:val="20"/>
              </w:rPr>
              <w:t xml:space="preserve">Personale dedicato </w:t>
            </w:r>
            <w:commentRangeEnd w:id="204"/>
            <w:r>
              <w:commentReference w:id="204"/>
            </w:r>
            <w:r>
              <w:rPr>
                <w:rStyle w:val="Rimandocommento"/>
                <w:vanish w:val="false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b/>
                <w:b/>
                <w:sz w:val="20"/>
              </w:rPr>
            </w:pPr>
            <w:commentRangeStart w:id="205"/>
            <w:r>
              <w:rPr>
                <w:b/>
                <w:sz w:val="20"/>
              </w:rPr>
              <w:t>Valore cespiti</w:t>
            </w:r>
          </w:p>
          <w:p>
            <w:pPr>
              <w:pStyle w:val="TextBody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in €)</w:t>
            </w:r>
            <w:commentRangeEnd w:id="205"/>
            <w:r>
              <w:commentReference w:id="205"/>
            </w:r>
            <w:r>
              <w:rPr>
                <w:rStyle w:val="Rimandocommento"/>
                <w:vanish w:val="false"/>
                <w:sz w:val="20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cologiche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Umid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6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postag-gi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6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raz. Secc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7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0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2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rmovalo-rizzazion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7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7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ceneri-ment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8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8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8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49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sto49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0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0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Testo50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59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right"/>
              <w:rPr>
                <w:rFonts w:ascii="Arial" w:hAnsi="Arial" w:cs="Arial"/>
                <w:b/>
                <w:b/>
                <w:sz w:val="18"/>
              </w:rPr>
            </w:pPr>
            <w:r>
              <w:fldChar w:fldCharType="begin">
                <w:ffData>
                  <w:name w:val="Unnamed Copy 159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Testocommento"/>
        <w:rPr/>
      </w:pPr>
      <w:r>
        <w:rPr/>
        <w:t>CTR = Costi di Trattamento e Riciclo</w:t>
      </w:r>
    </w:p>
    <w:p>
      <w:pPr>
        <w:pStyle w:val="Testocommento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1430</wp:posOffset>
                </wp:positionH>
                <wp:positionV relativeFrom="paragraph">
                  <wp:posOffset>31115</wp:posOffset>
                </wp:positionV>
                <wp:extent cx="612648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45pt" to="483.25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6">
                <wp:simplePos x="0" y="0"/>
                <wp:positionH relativeFrom="page">
                  <wp:posOffset>746760</wp:posOffset>
                </wp:positionH>
                <wp:positionV relativeFrom="page">
                  <wp:posOffset>6675755</wp:posOffset>
                </wp:positionV>
                <wp:extent cx="6072505" cy="2738755"/>
                <wp:effectExtent l="0" t="0" r="0" b="0"/>
                <wp:wrapSquare wrapText="largest"/>
                <wp:docPr id="10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2738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15.65pt;mso-wrap-distance-left:7.1pt;mso-wrap-distance-right:7.1pt;mso-wrap-distance-top:0pt;mso-wrap-distance-bottom:0pt;margin-top:525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b/>
        </w:rPr>
        <w:t xml:space="preserve">COMUNE DI </w:t>
      </w:r>
      <w:r>
        <w:fldChar w:fldCharType="begin">
          <w:ffData>
            <w:name w:val="Testo50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551"/>
        <w:gridCol w:w="2551"/>
        <w:gridCol w:w="2552"/>
      </w:tblGrid>
      <w:tr>
        <w:trPr/>
        <w:tc>
          <w:tcPr>
            <w:tcW w:w="2055" w:type="dxa"/>
            <w:tcBorders/>
          </w:tcPr>
          <w:p>
            <w:pPr>
              <w:pStyle w:val="TextBody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ttività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Numero di impianti di terzi utilizzati</w:t>
            </w:r>
          </w:p>
        </w:tc>
        <w:tc>
          <w:tcPr>
            <w:tcW w:w="255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</w:rPr>
              <w:t>Ton/anno trattate</w:t>
            </w:r>
          </w:p>
        </w:tc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commentRangeStart w:id="206"/>
            <w:r>
              <w:rPr>
                <w:b/>
              </w:rPr>
              <w:t>Costo a Kg  lavorato (CTS/CTR)</w:t>
            </w:r>
            <w:commentRangeEnd w:id="206"/>
            <w:r>
              <w:commentReference w:id="206"/>
            </w:r>
            <w:r>
              <w:rPr>
                <w:rStyle w:val="Rimandocommento"/>
                <w:vanish w:val="false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Piattaforme  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 xml:space="preserve">ecologiche 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4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Umida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4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6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ompostaggi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7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5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08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Selezion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Frazione Secca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0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6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Unnamed Copy 159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CDR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8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ermovaloriz-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zazione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59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3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Inceneriment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0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5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Discarica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7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Altro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18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2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1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  <w:t>Totale</w:t>
            </w:r>
          </w:p>
          <w:p>
            <w:pPr>
              <w:pStyle w:val="TextBody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Testo52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fldChar w:fldCharType="begin">
                <w:ffData>
                  <w:name w:val="Unnamed Copy 16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255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sto521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>CTS = Costi di Trattamento e Smaltimento RU</w:t>
      </w:r>
    </w:p>
    <w:p>
      <w:pPr>
        <w:pStyle w:val="Normal"/>
        <w:rPr/>
      </w:pPr>
      <w:r>
        <w:rPr/>
        <w:t>CTR = Costi di Trattamento e Ricicl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7">
                <wp:simplePos x="0" y="0"/>
                <wp:positionH relativeFrom="page">
                  <wp:posOffset>65532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7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11430</wp:posOffset>
                </wp:positionH>
                <wp:positionV relativeFrom="paragraph">
                  <wp:posOffset>78105</wp:posOffset>
                </wp:positionV>
                <wp:extent cx="612648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.15pt" to="483.2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 xml:space="preserve">3.5.  Attività centrali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rPr/>
            </w:pPr>
            <w:commentRangeStart w:id="207"/>
            <w:r>
              <w:rPr/>
              <w:t>Valore cespiti (in €)</w:t>
            </w:r>
            <w:commentRangeEnd w:id="207"/>
            <w:r>
              <w:commentReference w:id="207"/>
            </w:r>
            <w:r>
              <w:rPr>
                <w:rStyle w:val="Rimandocommento"/>
                <w:b/>
                <w:vanish w:val="false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Immobili a supporto delle attività di igiene urbana e di raccolta (officine, rimesse, etc.)</w:t>
            </w:r>
          </w:p>
        </w:tc>
        <w:tc>
          <w:tcPr>
            <w:tcW w:w="4889" w:type="dxa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mobili per le Direzioni centrali (terreni, uffici, ec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azioni informatiche (hardware e software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rPr/>
            </w:pPr>
            <w:r>
              <w:rPr/>
              <w:t>Altro (ad esempio, sistemi di gestione, campagne promozionali,  etc.)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6"/>
              </w:rPr>
            </w:pPr>
            <w:r>
              <w:fldChar w:fldCharType="begin">
                <w:ffData>
                  <w:name w:val="Unnamed Copy 16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  <w:t>     </w:t>
            </w:r>
            <w:r/>
            <w:r>
              <w:rPr>
                <w:sz w:val="26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6"/>
                <w:lang w:val="en-US" w:eastAsia="en-US"/>
              </w:rPr>
            </w:r>
          </w:p>
        </w:tc>
      </w:tr>
      <w:tr>
        <w:trPr/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otal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608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8"/>
                <w:lang w:val="en-US" w:eastAsia="en-US"/>
              </w:rPr>
            </w:r>
          </w:p>
        </w:tc>
      </w:tr>
    </w:tbl>
    <w:p>
      <w:pPr>
        <w:pStyle w:val="TextBodyIndent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0" w:hanging="0"/>
        <w:rPr>
          <w:sz w:val="24"/>
        </w:rPr>
      </w:pPr>
      <w:r>
        <w:rPr>
          <w:sz w:val="24"/>
        </w:rPr>
      </w:r>
    </w:p>
    <w:tbl>
      <w:tblPr>
        <w:tblW w:w="5457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2198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Personale dedicato</w:t>
            </w:r>
          </w:p>
          <w:p>
            <w:pPr>
              <w:pStyle w:val="TextBodyIndent"/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(equivalenti tempo pieno)</w:t>
            </w:r>
          </w:p>
        </w:tc>
        <w:tc>
          <w:tcPr>
            <w:tcW w:w="2198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8"/>
              </w:rPr>
            </w:pPr>
            <w:r>
              <w:fldChar w:fldCharType="begin">
                <w:ffData>
                  <w:name w:val="Unnamed Copy 1609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  <w:r>
              <w:rPr>
                <w:sz w:val="2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8">
                <wp:simplePos x="0" y="0"/>
                <wp:positionH relativeFrom="page">
                  <wp:posOffset>655320</wp:posOffset>
                </wp:positionH>
                <wp:positionV relativeFrom="page">
                  <wp:posOffset>5487035</wp:posOffset>
                </wp:positionV>
                <wp:extent cx="6176645" cy="3841115"/>
                <wp:effectExtent l="0" t="0" r="0" b="0"/>
                <wp:wrapSquare wrapText="largest"/>
                <wp:docPr id="10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841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302.45pt;mso-wrap-distance-left:7.1pt;mso-wrap-distance-right:7.1pt;mso-wrap-distance-top:0pt;mso-wrap-distance-bottom:0pt;margin-top:432.05pt;mso-position-vertical-relative:page;margin-left:51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1430</wp:posOffset>
                </wp:positionH>
                <wp:positionV relativeFrom="paragraph">
                  <wp:posOffset>6985</wp:posOffset>
                </wp:positionV>
                <wp:extent cx="6217920" cy="0"/>
                <wp:effectExtent l="0" t="5080" r="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55pt" to="490.4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</wp:posOffset>
                </wp:positionH>
                <wp:positionV relativeFrom="paragraph">
                  <wp:posOffset>4173855</wp:posOffset>
                </wp:positionV>
                <wp:extent cx="612648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28.65pt" to="483.25pt,32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COMUNE DI </w:t>
      </w:r>
      <w:r>
        <w:fldChar w:fldCharType="begin">
          <w:ffData>
            <w:name w:val="Testo525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  <w:r>
        <w:br w:type="page"/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sz w:val="32"/>
        </w:rPr>
        <w:t>Il programma degli interventi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Dotazioni tecnologich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9">
                <wp:simplePos x="0" y="0"/>
                <wp:positionH relativeFrom="page">
                  <wp:posOffset>746760</wp:posOffset>
                </wp:positionH>
                <wp:positionV relativeFrom="page">
                  <wp:posOffset>1737995</wp:posOffset>
                </wp:positionV>
                <wp:extent cx="6176645" cy="3744595"/>
                <wp:effectExtent l="0" t="0" r="0" b="0"/>
                <wp:wrapSquare wrapText="largest"/>
                <wp:docPr id="11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744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94.85pt;mso-wrap-distance-left:7.1pt;mso-wrap-distance-right:7.1pt;mso-wrap-distance-top:0pt;mso-wrap-distance-bottom:0pt;margin-top:136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Organizzazione del servizio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0">
                <wp:simplePos x="0" y="0"/>
                <wp:positionH relativeFrom="page">
                  <wp:posOffset>746760</wp:posOffset>
                </wp:positionH>
                <wp:positionV relativeFrom="page">
                  <wp:posOffset>6218555</wp:posOffset>
                </wp:positionV>
                <wp:extent cx="6176645" cy="3287395"/>
                <wp:effectExtent l="0" t="0" r="0" b="0"/>
                <wp:wrapSquare wrapText="largest"/>
                <wp:docPr id="111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28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58.85pt;mso-wrap-distance-left:7.1pt;mso-wrap-distance-right:7.1pt;mso-wrap-distance-top:0pt;mso-wrap-distance-bottom:0pt;margin-top:489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1430</wp:posOffset>
                </wp:positionH>
                <wp:positionV relativeFrom="paragraph">
                  <wp:posOffset>41275</wp:posOffset>
                </wp:positionV>
                <wp:extent cx="621792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3.25pt" to="490.4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2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Personale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1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176645" cy="3571875"/>
                <wp:effectExtent l="0" t="0" r="0" b="0"/>
                <wp:wrapSquare wrapText="largest"/>
                <wp:docPr id="11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57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1.2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Comunicazion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1430</wp:posOffset>
                </wp:positionH>
                <wp:positionV relativeFrom="paragraph">
                  <wp:posOffset>88900</wp:posOffset>
                </wp:positionV>
                <wp:extent cx="621792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7pt" to="490.45pt,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2">
                <wp:simplePos x="0" y="0"/>
                <wp:positionH relativeFrom="page">
                  <wp:posOffset>746760</wp:posOffset>
                </wp:positionH>
                <wp:positionV relativeFrom="page">
                  <wp:posOffset>5761355</wp:posOffset>
                </wp:positionV>
                <wp:extent cx="6176645" cy="3653155"/>
                <wp:effectExtent l="0" t="0" r="0" b="0"/>
                <wp:wrapSquare wrapText="largest"/>
                <wp:docPr id="115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3653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287.65pt;mso-wrap-distance-left:7.1pt;mso-wrap-distance-right:7.1pt;mso-wrap-distance-top:0pt;mso-wrap-distance-bottom:0pt;margin-top:453.6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 xml:space="preserve">Altro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3">
                <wp:simplePos x="0" y="0"/>
                <wp:positionH relativeFrom="page">
                  <wp:posOffset>746760</wp:posOffset>
                </wp:positionH>
                <wp:positionV relativeFrom="page">
                  <wp:posOffset>1372235</wp:posOffset>
                </wp:positionV>
                <wp:extent cx="6176645" cy="8047355"/>
                <wp:effectExtent l="0" t="0" r="0" b="0"/>
                <wp:wrapSquare wrapText="largest"/>
                <wp:docPr id="11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047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33.65pt;mso-wrap-distance-left:7.1pt;mso-wrap-distance-right:7.1pt;mso-wrap-distance-top:0pt;mso-wrap-distance-bottom:0pt;margin-top:108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21792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58.65pt" to="490.45pt,65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/>
          <w:sz w:val="32"/>
        </w:rPr>
        <w:t>Il piano degli investimenti</w:t>
      </w:r>
      <w:r>
        <w:rPr>
          <w:sz w:val="32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tbl>
      <w:tblPr>
        <w:tblW w:w="10134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134"/>
        <w:gridCol w:w="1559"/>
        <w:gridCol w:w="1134"/>
        <w:gridCol w:w="1559"/>
        <w:gridCol w:w="1134"/>
        <w:gridCol w:w="1559"/>
      </w:tblGrid>
      <w:tr>
        <w:trPr/>
        <w:tc>
          <w:tcPr>
            <w:tcW w:w="2055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8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8"/>
            <w:r>
              <w:commentReference w:id="208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09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09"/>
            <w:r>
              <w:commentReference w:id="209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5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commentRangeStart w:id="210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0"/>
            <w:r>
              <w:commentReference w:id="210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Testo5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055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Heading7"/>
              <w:jc w:val="center"/>
              <w:rPr/>
            </w:pPr>
            <w:r>
              <w:rPr/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  <w:tc>
          <w:tcPr>
            <w:tcW w:w="1134" w:type="dxa"/>
            <w:tcBorders>
              <w:top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lore*</w:t>
            </w:r>
          </w:p>
        </w:tc>
      </w:tr>
      <w:tr>
        <w:trPr/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SPAZZAMENTO E LAVAGGIO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M</w:t>
            </w:r>
            <w:bookmarkStart w:id="121" w:name="Testo29"/>
            <w:bookmarkEnd w:id="121"/>
            <w:r>
              <w:rPr>
                <w:sz w:val="20"/>
              </w:rPr>
              <w:t>otocar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Unnamed Copy 16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zzi polival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spazzatri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rroratrici di acqu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7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E TRASPORTO RU INDIFFERENZIATI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0"/>
              </w:rPr>
            </w:pPr>
            <w:r>
              <w:rPr>
                <w:sz w:val="20"/>
              </w:rPr>
              <w:t>Compattator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6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>
          <w:trHeight w:val="375" w:hRule="atLeast"/>
        </w:trPr>
        <w:tc>
          <w:tcPr>
            <w:tcW w:w="47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Heading7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RACCOLTA DIFFERENZIATA</w:t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attatori semplici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Compattatori a doppio compar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u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6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ocar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Mezzi di moviment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0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mezz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ntenit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2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857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IMPIANTI DI TRATTAMENTO, RICICLO E SMALTIMENTO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Nuove piattaforme ecologiche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le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3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ompostaggi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D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4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rmovalorizzazio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5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isca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tri impia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6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lang w:val="en-US" w:eastAsia="en-US"/>
              </w:rPr>
            </w:pPr>
            <w:r>
              <w:fldChar w:fldCharType="begin">
                <w:ffData>
                  <w:name w:val="Unnamed Copy 177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77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318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TTIVITA’ CENTRALI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Immobili a supporto delle attività di igiene urbana e di raccolt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7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stocommento"/>
              <w:rPr/>
            </w:pPr>
            <w:r>
              <w:rPr/>
              <w:t>Immobili per le Direzioni central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8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tazioni informatich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>Al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79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fldChar w:fldCharType="begin">
                <w:ffData>
                  <w:name w:val="Unnamed Copy 180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  <w:r>
              <w:rPr>
                <w:sz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4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6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fldChar w:fldCharType="begin">
                <w:ffData>
                  <w:name w:val="Unnamed Copy 180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</w:p>
        </w:tc>
      </w:tr>
      <w:tr>
        <w:trPr/>
        <w:tc>
          <w:tcPr>
            <w:tcW w:w="2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ot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sz w:val="22"/>
              </w:rPr>
              <w:t>complessivo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8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09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0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1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2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fldChar w:fldCharType="begin">
                <w:ffData>
                  <w:name w:val="Unnamed Copy 1813"/>
                  <w:enabled/>
                  <w:calcOnExit w:val="0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jc w:val="both"/>
        <w:rPr/>
      </w:pPr>
      <w:r>
        <w:rPr/>
        <w:t>* Valore in €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819"/>
          <w:tab w:val="clear" w:pos="9638"/>
        </w:tabs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</wp:posOffset>
                </wp:positionH>
                <wp:positionV relativeFrom="paragraph">
                  <wp:posOffset>8255</wp:posOffset>
                </wp:positionV>
                <wp:extent cx="6126480" cy="0"/>
                <wp:effectExtent l="0" t="5080" r="0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65pt" to="483.2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7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4">
                <wp:simplePos x="0" y="0"/>
                <wp:positionH relativeFrom="page">
                  <wp:posOffset>746760</wp:posOffset>
                </wp:positionH>
                <wp:positionV relativeFrom="page">
                  <wp:posOffset>1097915</wp:posOffset>
                </wp:positionV>
                <wp:extent cx="6176645" cy="8235315"/>
                <wp:effectExtent l="0" t="0" r="0" b="0"/>
                <wp:wrapSquare wrapText="largest"/>
                <wp:docPr id="119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6645" cy="823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35pt;height:648.45pt;mso-wrap-distance-left:7.1pt;mso-wrap-distance-right:7.1pt;mso-wrap-distance-top:0pt;mso-wrap-distance-bottom:0pt;margin-top:86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11430</wp:posOffset>
                </wp:positionH>
                <wp:positionV relativeFrom="paragraph">
                  <wp:posOffset>8434070</wp:posOffset>
                </wp:positionV>
                <wp:extent cx="621792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64.1pt" to="490.45pt,66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1430</wp:posOffset>
                </wp:positionH>
                <wp:positionV relativeFrom="paragraph">
                  <wp:posOffset>-5080</wp:posOffset>
                </wp:positionV>
                <wp:extent cx="6126480" cy="0"/>
                <wp:effectExtent l="0" t="5080" r="0" b="508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4pt" to="483.2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39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numPr>
          <w:ilvl w:val="0"/>
          <w:numId w:val="0"/>
        </w:numPr>
        <w:jc w:val="both"/>
        <w:rPr>
          <w:b/>
          <w:b/>
          <w:sz w:val="24"/>
        </w:rPr>
      </w:pPr>
      <w:r>
        <w:rPr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02870</wp:posOffset>
                </wp:positionH>
                <wp:positionV relativeFrom="paragraph">
                  <wp:posOffset>8708390</wp:posOffset>
                </wp:positionV>
                <wp:extent cx="6126480" cy="0"/>
                <wp:effectExtent l="0" t="5080" r="0" b="508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685.7pt" to="490.45pt,6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32"/>
        </w:rPr>
      </w:pPr>
      <w:r>
        <w:rPr>
          <w:b/>
          <w:sz w:val="32"/>
        </w:rPr>
        <w:t>Le risorse finanziari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70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410"/>
        <w:gridCol w:w="2409"/>
        <w:gridCol w:w="2409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1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1"/>
            <w:r>
              <w:commentReference w:id="211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4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2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2"/>
            <w:r>
              <w:commentReference w:id="212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5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commentRangeStart w:id="213"/>
            <w:r>
              <w:rPr>
                <w:b/>
                <w:sz w:val="24"/>
              </w:rPr>
              <w:t>Anno</w:t>
            </w:r>
            <w:r>
              <w:rPr>
                <w:rStyle w:val="Rimandocommento"/>
                <w:vanish w:val="false"/>
              </w:rPr>
            </w:r>
            <w:commentRangeEnd w:id="213"/>
            <w:r>
              <w:commentReference w:id="213"/>
            </w:r>
            <w:r>
              <w:rPr>
                <w:b/>
                <w:sz w:val="24"/>
              </w:rPr>
              <w:t xml:space="preserve"> </w:t>
            </w:r>
            <w:r>
              <w:fldChar w:fldCharType="begin">
                <w:ffData>
                  <w:name w:val="Unnamed Copy 1816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24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4"/>
                <w:lang w:val="en-US" w:eastAsia="en-US"/>
              </w:rPr>
            </w:r>
            <w:r>
              <w:rPr>
                <w:sz w:val="24"/>
                <w:b/>
                <w:lang w:val="en-US" w:eastAsia="en-US"/>
              </w:rPr>
              <w:fldChar w:fldCharType="separate"/>
            </w:r>
            <w:r>
              <w:rPr>
                <w:b/>
                <w:sz w:val="24"/>
                <w:lang w:val="en-US" w:eastAsia="en-US"/>
              </w:rPr>
              <w:t>    </w:t>
            </w:r>
            <w:r/>
            <w:r>
              <w:rPr>
                <w:sz w:val="24"/>
                <w:b/>
                <w:lang w:val="en-US" w:eastAsia="en-US"/>
              </w:rPr>
              <w:fldChar w:fldCharType="end"/>
            </w:r>
            <w:r>
              <w:rPr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osti Operativi di Gestione (CG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19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sti Comuni (CC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0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1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2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Corpodeltesto3"/>
              <w:rPr>
                <w:b w:val="false"/>
                <w:b w:val="false"/>
              </w:rPr>
            </w:pPr>
            <w:r>
              <w:rPr/>
              <w:t>Totale Costi di Gestione (CG+CC)*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3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4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5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estimenti programmati (I)*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6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7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8"/>
                  <w:enabled/>
                  <w:calcOnExit w:val="0"/>
                  <w:textInput>
                    <w:type w:val="number"/>
                    <w:maxLength w:val="12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Fabbisogno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</w:rPr>
              <w:t>finanziario totale*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29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0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4"/>
              </w:rPr>
            </w:pPr>
            <w:r>
              <w:fldChar w:fldCharType="begin">
                <w:ffData>
                  <w:name w:val="Unnamed Copy 1831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4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/>
        <w:t>* Valore in €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5">
                <wp:simplePos x="0" y="0"/>
                <wp:positionH relativeFrom="page">
                  <wp:posOffset>746760</wp:posOffset>
                </wp:positionH>
                <wp:positionV relativeFrom="page">
                  <wp:posOffset>4481195</wp:posOffset>
                </wp:positionV>
                <wp:extent cx="6072505" cy="4940935"/>
                <wp:effectExtent l="0" t="0" r="0" b="0"/>
                <wp:wrapSquare wrapText="largest"/>
                <wp:docPr id="12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940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89.05pt;mso-wrap-distance-left:7.1pt;mso-wrap-distance-right:7.1pt;mso-wrap-distance-top:0pt;mso-wrap-distance-bottom:0pt;margin-top:352.8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sz w:val="32"/>
        </w:rPr>
        <w:t>Consuntivi e scostamenti</w: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6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4211955"/>
                <wp:effectExtent l="0" t="0" r="0" b="0"/>
                <wp:wrapSquare wrapText="largest"/>
                <wp:docPr id="12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421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331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32"/>
        </w:rPr>
        <w:t>Fase transitoria</w:t>
      </w:r>
      <w:r>
        <w:rPr>
          <w:sz w:val="32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7">
                <wp:simplePos x="0" y="0"/>
                <wp:positionH relativeFrom="page">
                  <wp:posOffset>746760</wp:posOffset>
                </wp:positionH>
                <wp:positionV relativeFrom="page">
                  <wp:posOffset>6492875</wp:posOffset>
                </wp:positionV>
                <wp:extent cx="6072505" cy="3020695"/>
                <wp:effectExtent l="0" t="0" r="0" b="0"/>
                <wp:wrapSquare wrapText="largest"/>
                <wp:docPr id="126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237.85pt;mso-wrap-distance-left:7.1pt;mso-wrap-distance-right:7.1pt;mso-wrap-distance-top:0pt;mso-wrap-distance-bottom:0pt;margin-top:511.2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1430</wp:posOffset>
                </wp:positionH>
                <wp:positionV relativeFrom="paragraph">
                  <wp:posOffset>33655</wp:posOffset>
                </wp:positionV>
                <wp:extent cx="6126480" cy="0"/>
                <wp:effectExtent l="0" t="5080" r="0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2.65pt" to="483.25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12"/>
        </w:rPr>
      </w:pPr>
      <w:r>
        <w:rPr>
          <w:b/>
        </w:rPr>
        <w:t xml:space="preserve">COMUNE DI </w:t>
      </w:r>
      <w:r>
        <w:fldChar w:fldCharType="begin">
          <w:ffData>
            <w:name w:val="Testo544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b/>
          <w:sz w:val="28"/>
        </w:rPr>
        <w:t>Il piano finanziario - (prospetti economico-finanziari)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746760</wp:posOffset>
                </wp:positionH>
                <wp:positionV relativeFrom="page">
                  <wp:posOffset>1555115</wp:posOffset>
                </wp:positionV>
                <wp:extent cx="6072505" cy="7869555"/>
                <wp:effectExtent l="0" t="0" r="0" b="0"/>
                <wp:wrapSquare wrapText="largest"/>
                <wp:docPr id="12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786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19.65pt;mso-wrap-distance-left:7.1pt;mso-wrap-distance-right:7.1pt;mso-wrap-distance-top:0pt;mso-wrap-distance-bottom:0pt;margin-top:122.4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1430</wp:posOffset>
                </wp:positionH>
                <wp:positionV relativeFrom="paragraph">
                  <wp:posOffset>8237220</wp:posOffset>
                </wp:positionV>
                <wp:extent cx="612648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648.6pt" to="483.25pt,64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</wp:posOffset>
                </wp:positionH>
                <wp:positionV relativeFrom="paragraph">
                  <wp:posOffset>1905</wp:posOffset>
                </wp:positionV>
                <wp:extent cx="6126480" cy="0"/>
                <wp:effectExtent l="0" t="5080" r="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15pt" to="483.2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 xml:space="preserve">COMUNE DI </w:t>
      </w:r>
      <w:r>
        <w:fldChar w:fldCharType="begin">
          <w:ffData>
            <w:name w:val="Testo546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9">
                <wp:simplePos x="0" y="0"/>
                <wp:positionH relativeFrom="page">
                  <wp:posOffset>746760</wp:posOffset>
                </wp:positionH>
                <wp:positionV relativeFrom="page">
                  <wp:posOffset>915035</wp:posOffset>
                </wp:positionV>
                <wp:extent cx="6072505" cy="8504555"/>
                <wp:effectExtent l="0" t="0" r="0" b="0"/>
                <wp:wrapSquare wrapText="largest"/>
                <wp:docPr id="131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2505" cy="8504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fldChar w:fldCharType="begin">
                                <w:ffData>
                                  <w:name w:val="Testo54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4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8.15pt;height:669.65pt;mso-wrap-distance-left:7.1pt;mso-wrap-distance-right:7.1pt;mso-wrap-distance-top:0pt;mso-wrap-distance-bottom:0pt;margin-top:72.05pt;mso-position-vertical-relative:page;margin-left:58.8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fldChar w:fldCharType="begin">
                          <w:ffData>
                            <w:name w:val="Testo54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4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  <w:r>
                        <w:rPr>
                          <w:sz w:val="24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4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4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4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12"/>
          <w:lang w:val="en-US" w:eastAsia="en-US"/>
        </w:rPr>
      </w:pPr>
      <w:r>
        <w:rPr>
          <w:b/>
          <w:sz w:val="1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1430</wp:posOffset>
                </wp:positionH>
                <wp:positionV relativeFrom="paragraph">
                  <wp:posOffset>127635</wp:posOffset>
                </wp:positionV>
                <wp:extent cx="612648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0.05pt" to="483.2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COMUNE DI </w:t>
      </w:r>
      <w:r>
        <w:fldChar w:fldCharType="begin">
          <w:ffData>
            <w:name w:val="Testo548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274" w:gutter="0" w:header="720" w:top="1418" w:footer="624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1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1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1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1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1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2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2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2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2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2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3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3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3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3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3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4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4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4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4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4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5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5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5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5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5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6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6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6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6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6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7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7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7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7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7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si considerano al netto di eventuali ricavi derivanti dalla vendita di materiale ed energia derivante da rifiuti</w:t>
      </w:r>
    </w:p>
  </w:comment>
  <w:comment w:id="18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s., per inserire 25%, digitare 0,25 e poi tasto “Tab”, o, nel caso si voglia ottenere 32,43%, digitare 0,3243 e poi il tasto “Tab”</w:t>
      </w:r>
    </w:p>
  </w:comment>
  <w:comment w:id="18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8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8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8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8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Anno di elaborazione del piano (n-1)</w:t>
      </w:r>
    </w:p>
  </w:comment>
  <w:comment w:id="19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19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19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19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</w:comment>
  <w:comment w:id="19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19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ncipali caratteristiche (volumetriche e tecniche) della tipologia di contenitori utilizzata in prevalenza, in funzione delle diverse modalità di raccolta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19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al lordo da eventuali contributi CONAI</w:t>
      </w:r>
    </w:p>
  </w:comment>
  <w:comment w:id="20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I Costi di Raccolta Differenziata per materiale (CRD) come da Allegato 1 del D.P.R. 158/99 (al netto del contributo CONAI)</w:t>
      </w:r>
    </w:p>
  </w:comment>
  <w:comment w:id="20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oventi della vendita di materiale ed energia derivante da rifiuti come da Allegato 1 del D.P.R. 158/99</w:t>
      </w:r>
    </w:p>
  </w:comment>
  <w:comment w:id="20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Trattamento e Smaltimento (CTS) e di Trattamento e Riciclo (CTR) come da Allegato 1 del D.P.R. 158/99 (al netto dei proventi)</w:t>
      </w:r>
    </w:p>
  </w:comment>
  <w:comment w:id="204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Equivalenti tempo pieno</w:t>
      </w:r>
    </w:p>
  </w:comment>
  <w:comment w:id="205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6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Costi di acquisizione del servizio</w:t>
      </w:r>
    </w:p>
  </w:comment>
  <w:comment w:id="207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Valore prevedibile a chiusura esercizio (KN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vertAlign w:val="subscript"/>
          <w:lang w:eastAsia="en-US" w:val="it-IT" w:bidi="ar-SA"/>
        </w:rPr>
        <w:t>n-1</w:t>
      </w:r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) delle immobilizzazioni al netto degli ammortamenti</w:t>
      </w:r>
    </w:p>
  </w:comment>
  <w:comment w:id="208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09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0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  <w:comment w:id="211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Primo anno di piano (n)</w:t>
      </w:r>
    </w:p>
  </w:comment>
  <w:comment w:id="212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Secondo anno di piano (n+1)</w:t>
      </w:r>
    </w:p>
  </w:comment>
  <w:comment w:id="213" w:author="Anpa Software 1999 c." w:date="0-00-00T00:00:00Z" w:initials="Anpa1999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it-IT" w:bidi="ar-SA"/>
        </w:rPr>
        <w:t>Terzo anno di piano (n+2)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page">
                <wp:posOffset>3749675</wp:posOffset>
              </wp:positionH>
              <wp:positionV relativeFrom="paragraph">
                <wp:posOffset>55245</wp:posOffset>
              </wp:positionV>
              <wp:extent cx="159385" cy="146685"/>
              <wp:effectExtent l="0" t="0" r="0" b="0"/>
              <wp:wrapSquare wrapText="largest"/>
              <wp:docPr id="135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93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55pt;height:11.55pt;mso-wrap-distance-left:0pt;mso-wrap-distance-right:0pt;mso-wrap-distance-top:0pt;mso-wrap-distance-bottom:0pt;margin-top:4.3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jc w:val="left"/>
      <w:rPr>
        <w:sz w:val="20"/>
      </w:rPr>
    </w:pPr>
    <w:r>
      <w:rPr>
        <w:sz w:val="20"/>
      </w:rPr>
      <w:t>PIANO FINANZIARIO TARIFFA RIFIUTI</w:t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11430</wp:posOffset>
              </wp:positionH>
              <wp:positionV relativeFrom="paragraph">
                <wp:posOffset>43815</wp:posOffset>
              </wp:positionV>
              <wp:extent cx="6126480" cy="0"/>
              <wp:effectExtent l="0" t="5080" r="0" b="5080"/>
              <wp:wrapNone/>
              <wp:docPr id="1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pt,3.45pt" to="483.25pt,3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1077"/>
        </w:tabs>
        <w:ind w:left="107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34"/>
        </w:tabs>
        <w:ind w:left="143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51"/>
        </w:tabs>
        <w:ind w:left="215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08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25"/>
        </w:tabs>
        <w:ind w:left="32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42"/>
        </w:tabs>
        <w:ind w:left="394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99"/>
        </w:tabs>
        <w:ind w:left="429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16"/>
        </w:tabs>
        <w:ind w:left="5016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16"/>
    </w:rPr>
  </w:style>
  <w:style w:type="character" w:styleId="WW8Num2z0">
    <w:name w:val="WW8Num2z0"/>
    <w:qFormat/>
    <w:rPr>
      <w:b/>
      <w:i w:val="false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auto"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>
      <w:b/>
      <w:i w:val="false"/>
    </w:rPr>
  </w:style>
  <w:style w:type="character" w:styleId="WW8Num10z0">
    <w:name w:val="WW8Num10z0"/>
    <w:qFormat/>
    <w:rPr>
      <w:rFonts w:ascii="Symbol" w:hAnsi="Symbol" w:cs="Symbol"/>
      <w:color w:val="auto"/>
      <w:sz w:val="22"/>
    </w:rPr>
  </w:style>
  <w:style w:type="character" w:styleId="WW8Num11z0">
    <w:name w:val="WW8Num11z0"/>
    <w:qFormat/>
    <w:rPr/>
  </w:style>
  <w:style w:type="character" w:styleId="WW8Num17z0">
    <w:name w:val="WW8Num17z0"/>
    <w:qFormat/>
    <w:rPr>
      <w:b/>
      <w:i w:val="false"/>
    </w:rPr>
  </w:style>
  <w:style w:type="character" w:styleId="WW8Num18z0">
    <w:name w:val="WW8Num18z0"/>
    <w:qFormat/>
    <w:rPr>
      <w:rFonts w:ascii="Symbol" w:hAnsi="Symbol" w:cs="Symbol"/>
      <w:color w:val="auto"/>
      <w:sz w:val="22"/>
    </w:rPr>
  </w:style>
  <w:style w:type="character" w:styleId="WW8Num19z0">
    <w:name w:val="WW8Num19z0"/>
    <w:qFormat/>
    <w:rPr>
      <w:b/>
      <w:i w:val="false"/>
    </w:rPr>
  </w:style>
  <w:style w:type="character" w:styleId="WW8Num22z0">
    <w:name w:val="WW8Num22z0"/>
    <w:qFormat/>
    <w:rPr>
      <w:rFonts w:ascii="Symbol" w:hAnsi="Symbol" w:cs="Symbol"/>
      <w:color w:val="auto"/>
      <w:sz w:val="22"/>
    </w:rPr>
  </w:style>
  <w:style w:type="character" w:styleId="WW8Num25z0">
    <w:name w:val="WW8Num25z0"/>
    <w:qFormat/>
    <w:rPr>
      <w:b/>
      <w:i w:val="false"/>
      <w:sz w:val="28"/>
    </w:rPr>
  </w:style>
  <w:style w:type="character" w:styleId="WW8Num26z0">
    <w:name w:val="WW8Num26z0"/>
    <w:qFormat/>
    <w:rPr>
      <w:rFonts w:ascii="Symbol" w:hAnsi="Symbol" w:cs="Symbol"/>
      <w:color w:val="auto"/>
      <w:sz w:val="22"/>
    </w:rPr>
  </w:style>
  <w:style w:type="character" w:styleId="WW8Num30z0">
    <w:name w:val="WW8Num30z0"/>
    <w:qFormat/>
    <w:rPr>
      <w:rFonts w:ascii="Symbol" w:hAnsi="Symbol" w:cs="Symbol"/>
      <w:color w:val="auto"/>
      <w:sz w:val="22"/>
    </w:rPr>
  </w:style>
  <w:style w:type="character" w:styleId="WW8Num31z0">
    <w:name w:val="WW8Num31z0"/>
    <w:qFormat/>
    <w:rPr>
      <w:b/>
      <w:i w:val="false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center"/>
    </w:pPr>
    <w:rPr>
      <w:sz w:val="16"/>
    </w:rPr>
  </w:style>
  <w:style w:type="paragraph" w:styleId="Corpodeltesto3">
    <w:name w:val="Corpo del testo 3"/>
    <w:basedOn w:val="Normal"/>
    <w:qFormat/>
    <w:pPr/>
    <w:rPr>
      <w:b/>
      <w:sz w:val="24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Didascalia">
    <w:name w:val="Didascalia"/>
    <w:basedOn w:val="Normal"/>
    <w:next w:val="Normal"/>
    <w:qFormat/>
    <w:pPr>
      <w:jc w:val="both"/>
    </w:pPr>
    <w:rPr>
      <w:i/>
      <w:sz w:val="24"/>
    </w:rPr>
  </w:style>
  <w:style w:type="paragraph" w:styleId="Testocommento">
    <w:name w:val="Testo commento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comments" Target="comment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3T09:47:00Z</dcterms:created>
  <dc:creator>ANPA</dc:creator>
  <dc:description/>
  <dc:language>en-US</dc:language>
  <cp:lastModifiedBy> </cp:lastModifiedBy>
  <cp:lastPrinted>2004-04-02T19:20:00Z</cp:lastPrinted>
  <dcterms:modified xsi:type="dcterms:W3CDTF">2004-04-05T17:03:00Z</dcterms:modified>
  <cp:revision>121</cp:revision>
  <dc:subject/>
  <dc:title>1</dc:title>
</cp:coreProperties>
</file>